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402:50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Мелиоративная, д. 12/2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………………………………………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ул. Мелиоративная, д. 12/2, кадастровый номер 32:26:0920402:50, площадью 576 кв.м, Дубовик Александра Ивановича ……… года рождения, место рождения –……………………., паспорт …………………, выдан ………………………, СНИЛС: …………………, адрес регистрации 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Дубовик Александру Иван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/>
      </w:pPr>
      <w:r>
        <w:rPr>
          <w:b/>
          <w:bCs/>
          <w:i/>
          <w:lang w:val="en-US"/>
        </w:rPr>
        <w:t>Дубовик Александ</w:t>
      </w:r>
      <w:r>
        <w:rPr>
          <w:b/>
          <w:bCs/>
          <w:i/>
        </w:rPr>
        <w:t>у</w:t>
      </w:r>
      <w:r>
        <w:rPr>
          <w:b/>
          <w:bCs/>
          <w:i/>
          <w:lang w:val="en-US"/>
        </w:rPr>
        <w:t>р Иванович</w:t>
      </w:r>
      <w:r>
        <w:rPr>
          <w:b/>
          <w:bCs/>
          <w:i/>
        </w:rPr>
        <w:t>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Брянская обл, Трубчевский р-он,  г. Трубчевск, ул. Мелиоративная, д. 12/2, кадастровый номер 32:26:0920402:50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spacing w:lineRule="auto" w:line="28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2-02-02T08:00:00Z</cp:lastPrinted>
  <dcterms:modified xsi:type="dcterms:W3CDTF">2022-02-10T07:22:00Z</dcterms:modified>
  <cp:revision>72</cp:revision>
  <dc:subject/>
  <dc:title>Трубчевское районное потребительское общество</dc:title>
</cp:coreProperties>
</file>