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28.06.202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 г. №529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,  от 31.03.2021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06.08.2020 № 462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28.06. 2021г. №5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Андреева, д. 9 «А»</w:t>
            </w:r>
            <w:r>
              <w:rPr>
                <w:iCs/>
                <w:sz w:val="20"/>
                <w:szCs w:val="20"/>
                <w:lang w:val="en-US"/>
              </w:rPr>
              <w:t xml:space="preserve"> (часть 32:26:0920603:29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, 32:26:0290101:4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Брянская область, Трубчевский муниципальный район, Усохское сельское поселение,  кадастровый номер   32:26:0330102:193, категория- земли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бственность не разграниче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от заседания рабочей группы  от 31.03.2021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0-08-07T08:34:00Z</cp:lastPrinted>
  <dcterms:modified xsi:type="dcterms:W3CDTF">2021-06-29T11:29:00Z</dcterms:modified>
  <cp:revision>88</cp:revision>
  <dc:subject/>
  <dc:title> </dc:title>
</cp:coreProperties>
</file>