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Форма сводного отчёта о проведении оценки регулирующего воздейст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ектов нормативных правовых актов администрации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088"/>
      </w:tblGrid>
      <w:tr>
        <w:trPr>
          <w:trHeight w:val="996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i/>
                <w:i/>
                <w:iCs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Сроки проведения публичного обсуждения проекта ак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чало: «22» сентября 2021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кончание: «02» ноября 2021 г. 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3999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i/>
                <w:i/>
                <w:iCs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уктурное подразделение администрации Трубчевского муниципального района 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 xml:space="preserve">(далее – разработчик):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тдел экономики 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6830</wp:posOffset>
                      </wp:positionV>
                      <wp:extent cx="447040" cy="2025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2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  <w:t>1.1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5.95pt;mso-wrap-distance-left:0pt;mso-wrap-distance-right:9.05pt;mso-wrap-distance-top:0pt;mso-wrap-distance-bottom:0pt;margin-top:2.9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.1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 xml:space="preserve">Сведения о структурных подразделениях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Трубчевского муниципального района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 xml:space="preserve"> – соисполнителях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1898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  <w:t>1.2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4.95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.2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82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 xml:space="preserve">Вид и наименование проекта акта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 постановления администрации Трубчевского муниципального района «</w:t>
            </w:r>
            <w:r>
              <w:rPr>
                <w:rFonts w:eastAsia="Calibri" w:cs="Times New Roman" w:ascii="Times New Roman" w:hAnsi="Times New Roman"/>
                <w:bCs/>
                <w:spacing w:val="2"/>
                <w:kern w:val="2"/>
                <w:sz w:val="26"/>
                <w:szCs w:val="26"/>
              </w:rPr>
              <w:t>Об опреде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Трубчевского муниципального района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»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1898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  <w:t>1.3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4.95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.3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17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Краткое описание проблемы, на решение которой направлен предлагаемый способ регулирования: в целях исполнения требований Федерального закона от 24.04.2020 № 145-ФЗ «О внесении изменений в статью 16 Федерального закона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я Правительства Российской Федерации от 23.12.2021 № 2220 «Об утверждении правил определения органами местного самоуправления границ прилегающих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1898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  <w:t>1.4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4.95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.4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98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 xml:space="preserve">Основание для разработки проекта акта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ила 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утвержденные постановление Правительства Российской Федерации от 23.12.2021 № 2220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18986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  <w:t>1.5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4.95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.5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 xml:space="preserve">Краткое описание целей предлагаемого регулирования: 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18986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  <w:t>1.6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4.95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.6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1) определение границ прилегающих территорий организаций образования, здравоохранения, объектов спорта и культуры, на которых осуществляется обучение несовершеннолетних, вокзалов и иных мест массового скопления граждан, подъездов многоквартирных домов, войсковых объектов до границ до предприятий, осуществляющих розничную продажу алкогольной продукции и розничную продажу алкогольной продукции при оказании услуг общественного пита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firstLine="1"/>
              <w:jc w:val="both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2) установить способ расчета и минимальные расстояния от вышеуказанных учреждений до предприятий, осуществляющих розничную продажу алкогольной продукции и розничную продажу алкогольной продукции при оказании услуг общественного питания.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 xml:space="preserve">Краткое описание предлагаемого способа регулирования: ранее, в соответствии с постановлением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ительства РФ от 27.12.2012 № 1425, 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данная сфера отношений была урегулирована решениями Советов народных депутатов поселений Трубчевского муниципального района, но в связи с тем, что вышеуказанное постановление утратило силу, возникла необходимость приведения в соответствие с действующим законодательством.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18986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  <w:t>1.7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4.95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.7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70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Контактная информация исполнителя разработчика: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Ф.И.О., должность: П.В. Парцевский, главный специалист отдела экономики администрации               Трубчевского муниципального района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18986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  <w:t>1.8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4.95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.8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Телефон, адрес электронной почты: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8 (48352) 2-48-79;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shd w:fill="FFFFFF" w:val="clear"/>
              </w:rPr>
              <w:t>tr-komec@yandex.ru</w:t>
            </w:r>
          </w:p>
        </w:tc>
      </w:tr>
      <w:tr>
        <w:trPr>
          <w:trHeight w:val="80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тепень регулирующего воздействия проекта акта</w:t>
            </w:r>
          </w:p>
        </w:tc>
      </w:tr>
      <w:tr>
        <w:trPr>
          <w:cantSplit w:val="true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Степень регулирующего воздействия проекта акта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3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eastAsia="ru-RU"/>
              </w:rPr>
              <w:t>средняя</w:t>
            </w:r>
          </w:p>
        </w:tc>
      </w:tr>
      <w:tr>
        <w:trPr>
          <w:trHeight w:val="117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Обоснование отнесения проекта акта к определенной степени регулирующего воздействия: проект содержит положения, изменяющие ранее предусмотренные законодательством Российской Федерации, Брянской области и иными нормативными правовыми актами обязанности, запреты и ограничения для физических и юридических лиц в сфере предпринимательской и инвестиционной деятельности или способствующие их установлению, а также положения, приводящие к увеличению ранее предусмотренных законодательством Российской Федерации, Брянской области и  иными нормативными правовыми актами расходов физических и юридических лиц в сфере предпринимательской и инвестиционной деятельности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3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писание проблемы, на решение которой направлен предлагаемый способ регулирования, оценка негативных эффектов, возникающих в связи с наличием рассматриваемой проблемы</w:t>
            </w:r>
          </w:p>
        </w:tc>
      </w:tr>
      <w:tr>
        <w:trPr>
          <w:trHeight w:val="618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 xml:space="preserve">Описание проблемы, на решение которой направлен предлагаемый способ регулирования, условий и факторов ее существования: не определены расстояния от предприятий, реализующих алкогольную продукцию и предприятий, реализующих алкогольную продукцию при оказании услуг общественного питания 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94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 xml:space="preserve">Негативные эффекты, возникающие в связи с наличием проблемы: 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firstLine="1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1) реализация алкогольной продукции в непосредственной близости к учреждениям образования, культуры, осуществляющим обучение несовершеннолетних, пропагандирует употребление алкогольной продукции несовершеннолетними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firstLine="1"/>
              <w:jc w:val="both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2) реализация алкогольной продукции в непосредственной близости к организациям здравоохранения пропагандирует употребление алкогольной продукции гражданами, проходящими лечебные процедуры, что негативно сказывается на их здоровье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firstLine="1"/>
              <w:jc w:val="both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3) реализация алкогольной продукции в непосредственной близости от многоквартирных домов зачастую нарушает права граждан от повышенных шумовых воздействий, особенно в ночное врем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5" w:hanging="0"/>
              <w:jc w:val="both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 xml:space="preserve">4) реализация алкогольной продукции в непосредственной близости к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боевым позициям войск, полигонам, узлам связи, расположениям воинских частей, специальным технологическим комплексах, зданиям и сооружениям, предназначенным для управления войсками, размещения и хранения военной техники, военного имущества и оборудования, испытания вооружения, а также к зданиям и сооружениям производственных и научно-исследовательских организаций Вооруженных Сил Российской Федерации, других войск, воинских формирований и органов, обеспечивающих оборону и безопасность Российской Федерации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 xml:space="preserve"> пропагандирует употребление алкогольной продукции военнослужащими, подрывая дисциплину и боевую готовность и тд.</w:t>
            </w:r>
          </w:p>
        </w:tc>
      </w:tr>
      <w:tr>
        <w:trPr>
          <w:trHeight w:val="57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Информация о возникновении, выявлении проблемы, принятых мерах, направленных на ее решение, а также затраченных ресурсах и достигнутых результатах решения проблемы: сделать выводы о возникновении, выявлении проблемы, принятых мерах, направленных на ее решение, а также затраченных ресурсах и достигнутых результатах решения проблемы не представляется возможным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7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Описание условий, при которых проблема может быть решена в целом без вмешательства со стороны государства: 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Источники данных: Федеральный закон от 22.11.1995 № 171-ФЗ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Иная информация о проблеме: 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Анализ опыта других муниципальных образований в соответствующих сферах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Опыт других муниципальных образований в соответствующих сферах деятельности: аналогичный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189865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5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4.95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Источники данных: информация, размещенная на сайтах регионов РФ, муниципальных образований в информационно – телекоммуникационной сети «Интернет»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189865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5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sz w:val="26"/>
                                            <w:szCs w:val="26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6"/>
                                            <w:szCs w:val="26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4.95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6"/>
                                      <w:szCs w:val="2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985"/>
        <w:gridCol w:w="708"/>
        <w:gridCol w:w="568"/>
        <w:gridCol w:w="2693"/>
      </w:tblGrid>
      <w:tr>
        <w:trPr>
          <w:cantSplit w:val="true"/>
        </w:trPr>
        <w:tc>
          <w:tcPr>
            <w:tcW w:w="96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Цели предлагаемого регулирования и их соответствие принципам правового регулирования, программным документам Президента Российской Федерации, Правительства Российской Федерации, Губернатора Брянской области, Правительства Брянской области, Совета народных депутатов Трубчевского района и администрации Трубчевского муниципального района </w:t>
            </w:r>
          </w:p>
        </w:tc>
      </w:tr>
      <w:tr>
        <w:trPr>
          <w:trHeight w:val="298" w:hRule="atLeast"/>
          <w:cantSplit w:val="true"/>
        </w:trPr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1026" w:hanging="993"/>
              <w:jc w:val="both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Цели предлагаемого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96570" cy="20447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.1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"/>
                            </w:tblGrid>
                            <w:tr>
                              <w:trPr/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1026" w:hanging="993"/>
              <w:jc w:val="both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u w:val="single"/>
                <w:lang w:eastAsia="ru-RU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0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Установленные сроки достижения целей предлагаемого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360045" cy="20447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35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98" w:hRule="atLeast"/>
          <w:cantSplit w:val="true"/>
        </w:trPr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eastAsia="ru-RU"/>
              </w:rPr>
              <w:t>Снижение доступности алкогольной продукции путем ограничения ее розничной продаж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eastAsia="ru-RU"/>
              </w:rPr>
              <w:t>постоянно, с момента принятия нормативного правового акта</w:t>
            </w:r>
          </w:p>
        </w:tc>
      </w:tr>
      <w:tr>
        <w:trPr>
          <w:trHeight w:val="298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33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Обоснование соответствия целей предлагаемого регулирования принципам правового регулирования, программным документам Президента Российской Федерации, Правительства Российской Федерации, Губернатора Брянской области, Правительства Брянской области, Совета народных депутатов Трубчевского района и администрации Трубчевского муниципального района: Федеральный закон от 06.10.2003 № 131-ФЗ «Об общих принципах организации местного самоуправления в Российской Федерации», Федеральный закон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5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Иная информация о целях предлагаемого регулирования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81965" cy="229235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29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59"/>
                                  </w:tblGrid>
                                  <w:tr>
                                    <w:trPr>
                                      <w:trHeight w:val="361" w:hRule="atLeast"/>
                                    </w:trPr>
                                    <w:tc>
                                      <w:tcPr>
                                        <w:tcW w:w="7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.95pt;height:18.05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9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7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писание предлагаемого регулирования и иных возможных способов решения проблемы</w:t>
            </w:r>
          </w:p>
        </w:tc>
      </w:tr>
      <w:tr>
        <w:trPr>
          <w:trHeight w:val="995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 xml:space="preserve">Описание предлагаемого способа решения проблемы и преодоления, связанных с ней негативных эффектов: ранее, в соответствии с постановлением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ительства РФ от 27.12.2012 № 1425, 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данная сфера отношений была урегулирована решениями Советов народных депутатов поселений Трубчевского муниципального района, но в связи с тем, что вышеуказанное постановление утратило силу, возникла необходимость приведения в соответствие с действующим законодательством.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Описание иных способов решения проблемы (с указанием того, каким образом каждым из способов могла бы быть решена проблема)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Обоснование выбора предлагаемого способа решения проблемы: принятие проекта нормативного правового акта создаст условия для снижения потребления алкогольной продукции, увеличить производительность труда отдельных групп населения и общее здоровье населения, улучшить условия проживания отдельных граждан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Иная информация о предлагаемом способе решения проблемы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сновные группы субъектов предпринимательской и инвестиционной деятельности, иные заинтересованные лица, интересы которых будут затронуты предлагаемым правовым регулированием, оценка количества таких субъектов</w:t>
            </w:r>
          </w:p>
        </w:tc>
      </w:tr>
      <w:tr>
        <w:trPr>
          <w:trHeight w:val="111" w:hRule="atLeast"/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Группа участников отношений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4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84" w:hanging="851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Оценка количества участников отношений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4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77" w:hRule="atLeast"/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Индивидуальные предприниматели, юридические лица, физические лица, состоящие с указанными юридическими лицами и индивидуальными предпринимателями в трудовых отношениях и непосредственно осуществляющие отпуск алкогольной продукции потребителям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eastAsia="ru-RU"/>
              </w:rPr>
              <w:t>количество участников не ограничено</w: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iCs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Источники данных: отношения, связанные, в том числе, с оборотом алкогольной продукции, и отношения, связанные с потребление (распитием) алкогольной продукции, регулируются Федеральным законом № 171-ФЗ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4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овые функции, полномочия, обязанности и права исполнительно-распорядительных органов местного самоуправления или их изменение, а также порядок их реализации</w:t>
            </w:r>
          </w:p>
        </w:tc>
      </w:tr>
      <w:tr>
        <w:trPr>
          <w:trHeight w:val="251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447040" cy="204470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9pt;mso-wrap-distance-right:9pt;mso-wrap-distance-top:0pt;mso-wrap-distance-bottom:0pt;margin-top:0.05pt;mso-position-vertical-relative:text;margin-left:69.1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7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33"/>
              <w:outlineLvl w:val="0"/>
              <w:rPr>
                <w:rFonts w:ascii="Times New Roman" w:hAnsi="Times New Roman" w:cs="Times New Roman"/>
                <w:i/>
                <w:i/>
                <w:iCs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Описание новых или изменения существующих функций, полномочий, обязанностей или прав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447040" cy="204470"/>
                      <wp:effectExtent l="0" t="0" r="0" b="0"/>
                      <wp:wrapSquare wrapText="bothSides"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9pt;mso-wrap-distance-right:9pt;mso-wrap-distance-top:0pt;mso-wrap-distance-bottom:0pt;margin-top:0.05pt;mso-position-vertical-relative:text;margin-left:58.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7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33"/>
              <w:jc w:val="center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Порядок ре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447040" cy="204470"/>
                      <wp:effectExtent l="0" t="0" r="0" b="0"/>
                      <wp:wrapSquare wrapText="bothSides"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9pt;mso-wrap-distance-right:9pt;mso-wrap-distance-top:0pt;mso-wrap-distance-bottom:0pt;margin-top:0.05pt;mso-position-vertical-relative:text;margin-left:44.3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7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33"/>
              <w:jc w:val="center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33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Оценка изменения трудозатрат и (или) потребностей в иных ресурс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изменятс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 изменя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изменятс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518"/>
        <w:gridCol w:w="2895"/>
        <w:gridCol w:w="933"/>
        <w:gridCol w:w="1842"/>
      </w:tblGrid>
      <w:tr>
        <w:trPr>
          <w:trHeight w:val="566" w:hRule="atLeast"/>
          <w:cantSplit w:val="true"/>
        </w:trPr>
        <w:tc>
          <w:tcPr>
            <w:tcW w:w="96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ценка соответствующих расходов (возможных поступлений) бюджета Трубчевского городского поселения Трубчевского муниципального района Брянской области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469" w:hRule="atLeas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9.05pt;mso-wrap-distance-right:9.05pt;mso-wrap-distance-top:0pt;mso-wrap-distance-bottom:0pt;margin-top:1.45pt;mso-position-vertical-relative:text;margin-left:76.2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новой или изменяемой функции, полномочия, обязанности или права</w:t>
            </w:r>
            <w:r>
              <w:rPr>
                <w:rStyle w:val="FootnoteAnchor"/>
                <w:rFonts w:cs="Times New Roman" w:ascii="Times New Roman" w:hAnsi="Times New Roman"/>
                <w:sz w:val="26"/>
                <w:szCs w:val="26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9.05pt;mso-wrap-distance-right:9.05pt;mso-wrap-distance-top:0pt;mso-wrap-distance-bottom:0pt;margin-top:1.45pt;mso-position-vertical-relative:text;margin-left:72.7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писание видов расходов (возможных поступлений) бюджета Трубчевского городского поселения: 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3360"/>
                      <wp:effectExtent l="0" t="0" r="0" b="0"/>
                      <wp:wrapSquare wrapText="bothSides"/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8pt;mso-wrap-distance-left:9.05pt;mso-wrap-distance-right:9.05pt;mso-wrap-distance-top:0pt;mso-wrap-distance-bottom:0pt;margin-top:1.45pt;mso-position-vertical-relative:text;margin-left:23.0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енная оценка расходов (возможных поступлений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95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42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органа</w:t>
            </w:r>
            <w:r>
              <w:rPr>
                <w:rStyle w:val="FootnoteAnchor"/>
                <w:rFonts w:cs="Times New Roman" w:ascii="Times New Roman" w:hAnsi="Times New Roman"/>
                <w:sz w:val="26"/>
                <w:szCs w:val="26"/>
                <w:vertAlign w:val="superscript"/>
              </w:rPr>
              <w:footnoteReference w:id="3"/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администрация Трубчевского муниципального района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362585" cy="213360"/>
                      <wp:effectExtent l="0" t="0" r="0" b="0"/>
                      <wp:wrapSquare wrapText="bothSides"/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1"/>
                                  </w:tblGrid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5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55pt;height:16.8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" w:hRule="atLeast"/>
          <w:cantSplit w:val="true"/>
        </w:trPr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Единовременные расходы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394335"/>
                      <wp:effectExtent l="0" t="0" r="0" b="0"/>
                      <wp:wrapSquare wrapText="bothSides"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394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792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31.05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792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33"/>
              <w:jc w:val="center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94" w:hRule="atLeast"/>
          <w:cantSplit w:val="true"/>
        </w:trPr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i/>
                <w:i/>
                <w:iCs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иодические расходы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394335"/>
                      <wp:effectExtent l="0" t="0" r="0" b="0"/>
                      <wp:wrapSquare wrapText="bothSides"/>
                      <wp:docPr id="3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394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792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31.05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792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94" w:hRule="atLeast"/>
          <w:cantSplit w:val="true"/>
        </w:trPr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Возможные поступления: 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04470"/>
                      <wp:effectExtent l="0" t="0" r="0" b="0"/>
                      <wp:wrapSquare wrapText="bothSides"/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269" w:hRule="atLeast"/>
          <w:cantSplit w:val="true"/>
        </w:trPr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Итого единовременные расходы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269" w:hRule="atLeast"/>
        </w:trPr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Итого периодические расходы за год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215" w:hRule="atLeast"/>
          <w:cantSplit w:val="true"/>
        </w:trPr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Итого возможные поступления за год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4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188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Иные сведения о расходах (возможных поступлениях) бюджета Трубчевского городского поселения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4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firstLine="1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Источники данных: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4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707"/>
        <w:gridCol w:w="3300"/>
        <w:gridCol w:w="687"/>
        <w:gridCol w:w="1925"/>
      </w:tblGrid>
      <w:tr>
        <w:trPr>
          <w:cantSplit w:val="true"/>
        </w:trPr>
        <w:tc>
          <w:tcPr>
            <w:tcW w:w="934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овые обязанности или ограничения для субъектов предпринимательской и инвестиционной деятельности либо изменение содержания существующих обязанностей и ограничений, а также порядок организации их исполнения</w:t>
            </w:r>
          </w:p>
        </w:tc>
      </w:tr>
      <w:tr>
        <w:trPr>
          <w:trHeight w:val="525" w:hRule="atLeast"/>
          <w:cantSplit w:val="true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04470"/>
                      <wp:effectExtent l="0" t="0" r="0" b="0"/>
                      <wp:wrapSquare wrapText="bothSides"/>
                      <wp:docPr id="4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1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6.1pt;mso-wrap-distance-left:9.05pt;mso-wrap-distance-right:9.05pt;mso-wrap-distance-top:0pt;mso-wrap-distance-bottom:0pt;margin-top:1.45pt;mso-position-vertical-relative:text;margin-left:59.3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Группа участников отношений</w:t>
            </w:r>
            <w:r>
              <w:rPr>
                <w:rStyle w:val="FootnoteAnchor"/>
                <w:rFonts w:cs="Times New Roman" w:ascii="Times New Roman" w:hAnsi="Times New Roman"/>
                <w:sz w:val="26"/>
                <w:szCs w:val="26"/>
                <w:vertAlign w:val="superscript"/>
              </w:rPr>
              <w:footnoteReference w:id="4"/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04470"/>
                      <wp:effectExtent l="0" t="0" r="0" b="0"/>
                      <wp:wrapSquare wrapText="bothSides"/>
                      <wp:docPr id="4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1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6.1pt;mso-wrap-distance-left:9.05pt;mso-wrap-distance-right:9.05pt;mso-wrap-distance-top:0pt;mso-wrap-distance-bottom:0pt;margin-top:1.45pt;mso-position-vertical-relative:text;margin-left:73.1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Описание новых или изменения содержания существующих обязанностей и ограничен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04470"/>
                      <wp:effectExtent l="0" t="0" r="0" b="0"/>
                      <wp:wrapSquare wrapText="bothSides"/>
                      <wp:docPr id="4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1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6.1pt;mso-wrap-distance-left:9.05pt;mso-wrap-distance-right:9.05pt;mso-wrap-distance-top:0pt;mso-wrap-distance-bottom:0pt;margin-top:1.45pt;mso-position-vertical-relative:text;margin-left:21.5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Порядок организации исполнения обязанностей и ограничений</w:t>
            </w:r>
          </w:p>
        </w:tc>
      </w:tr>
      <w:tr>
        <w:trPr>
          <w:trHeight w:val="631" w:hRule="atLeast"/>
          <w:cantSplit w:val="true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i/>
                <w:i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Индивидуальные предприниматели, юридические лица, физические лица, состоящие с указанными юридическими лицами и индивидуальными предпринимателями в трудовых отношениях и непосредственно осуществляющие отпуск алкогольной продукции потребителям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, что минимальное расстояние от границ прилегающих территорий до предприятий розничной торговли и общественного питания, осуществляющих розничную продажу алкогольной продукции, должно составля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от образовательных, медицинских организаций, спортивных сооружений, организаций, осуществляющих обучение несовершеннолетних – не менее 30 мет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т оптовых и розничных рынков, вокзалов – не менее 50 мет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т границ территорий и (или) ближайших подъездов многоквартирных домов – не менее 10 мет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iCs/>
                <w:sz w:val="26"/>
                <w:szCs w:val="2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от границ обособленных территор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боевых позиций войск, полигонов, узлов связи, в расположении воинских частей, на специальных технологических комплексах, в зданиях и сооружениях, предназначенных для управления войсками, размещения и хранения военной техники, военного имущества и оборудования, испытания вооружения, а также в зданиях и сооружениях производственных и научно-исследовательских организаций Вооруженных Сил Российской Федерации, других войск, воинских формирований и органов, обеспечивающих оборону и безопасность Российской Федер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не менее 100 метров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934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ценка расходов субъектов предпринимательской и инвестиционной деятельности, связанных с необходимостью соблюдения установленных обязанностей или ограничений либо изменением содержания таких обязанностей и ограничений</w:t>
            </w:r>
          </w:p>
        </w:tc>
      </w:tr>
      <w:tr>
        <w:trPr>
          <w:trHeight w:val="89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33"/>
              <w:jc w:val="center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04470"/>
                      <wp:effectExtent l="0" t="0" r="0" b="0"/>
                      <wp:wrapSquare wrapText="bothSides"/>
                      <wp:docPr id="4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9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6.1pt;mso-wrap-distance-left:9.05pt;mso-wrap-distance-right:9.05pt;mso-wrap-distance-top:0pt;mso-wrap-distance-bottom:0pt;margin-top:1.45pt;mso-position-vertical-relative:text;margin-left:41.6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9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33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Группа участников отношений</w:t>
            </w:r>
            <w:r>
              <w:rPr>
                <w:rStyle w:val="FootnoteAnchor"/>
                <w:rFonts w:cs="Times New Roman" w:ascii="Times New Roman" w:hAnsi="Times New Roman"/>
                <w:sz w:val="26"/>
                <w:szCs w:val="26"/>
                <w:vertAlign w:val="superscript"/>
              </w:rPr>
              <w:footnoteReference w:id="5"/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33"/>
              <w:jc w:val="center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33"/>
              <w:jc w:val="center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04470"/>
                      <wp:effectExtent l="0" t="0" r="0" b="0"/>
                      <wp:wrapSquare wrapText="bothSides"/>
                      <wp:docPr id="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9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6.1pt;mso-wrap-distance-left:9.05pt;mso-wrap-distance-right:9.05pt;mso-wrap-distance-top:0pt;mso-wrap-distance-bottom:0pt;margin-top:1.45pt;mso-position-vertical-relative:text;margin-left:73.6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9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33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33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Описание новых или изменения содержания существующих обязанностей и ограничений</w:t>
            </w:r>
            <w:r>
              <w:rPr>
                <w:rStyle w:val="FootnoteAnchor"/>
                <w:rFonts w:cs="Times New Roman" w:ascii="Times New Roman" w:hAnsi="Times New Roman"/>
                <w:sz w:val="26"/>
                <w:szCs w:val="26"/>
                <w:vertAlign w:val="superscript"/>
              </w:rPr>
              <w:footnoteReference w:id="6"/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33"/>
              <w:jc w:val="center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33"/>
              <w:jc w:val="center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04470"/>
                      <wp:effectExtent l="0" t="0" r="0" b="0"/>
                      <wp:wrapSquare wrapText="bothSides"/>
                      <wp:docPr id="51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9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6.1pt;mso-wrap-distance-left:9.05pt;mso-wrap-distance-right:9.05pt;mso-wrap-distance-top:0pt;mso-wrap-distance-bottom:0pt;margin-top:1.45pt;mso-position-vertical-relative:text;margin-left:38.7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9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33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Описание и оценка видов расходов</w:t>
            </w:r>
          </w:p>
        </w:tc>
      </w:tr>
      <w:tr>
        <w:trPr>
          <w:trHeight w:val="1195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Индивидуальные предприниматели, юридические лица, физические лица, состоящие с указанными юридическими лицами и индивидуальными предпринимателями в трудовых отношениях и непосредственно осуществляющие отпуск алкогольной продукции потребителям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, что минимальное расстояние от границ прилегающих территорий до предприятий розничной торговли и общественного питания, осуществляющих розничную продажу алкогольной продукции, должно составля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от образовательных, медицинских организаций, спортивных сооружений, организаций, осуществляющих обучение несовершеннолетних – не менее 30 мет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т оптовых и розничных рынков, вокзалов – не менее 50 мет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т границ территорий и (или) ближайших подъездов многоквартирных домов – не менее 10 мет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от границ обособленных территор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боевых позиций войск, полигонов, узлов связи, в расположении воинских частей, на специальных технологических комплексах, в зданиях и сооружениях, предназначенных для управления войсками, размещения и хранения военной техники, военного имущества и оборудования, испытания вооружения, а также в зданиях и сооружениях производственных и научно-исследовательских организаций Вооруженных Сил Российской Федерации, других войск, воинских формирований и органов, обеспечивающих оборону и безопасность Российской Федер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не менее 100 метров.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33"/>
              <w:jc w:val="center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89" w:hRule="atLeast"/>
          <w:cantSplit w:val="true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 xml:space="preserve">Источники данных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 постановления администрации Трубчевского муниципального района «</w:t>
            </w:r>
            <w:r>
              <w:rPr>
                <w:rFonts w:eastAsia="Calibri" w:cs="Times New Roman" w:ascii="Times New Roman" w:hAnsi="Times New Roman"/>
                <w:bCs/>
                <w:spacing w:val="2"/>
                <w:kern w:val="2"/>
                <w:sz w:val="26"/>
                <w:szCs w:val="26"/>
              </w:rPr>
              <w:t>Об опреде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Трубчевского муниципального района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»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5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9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9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1785"/>
        <w:gridCol w:w="2887"/>
        <w:gridCol w:w="1375"/>
      </w:tblGrid>
      <w:tr>
        <w:trPr>
          <w:cantSplit w:val="true"/>
        </w:trPr>
        <w:tc>
          <w:tcPr>
            <w:tcW w:w="93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иски решения проблемы предложенным способом регулирования и риски негативных последствий, а также описание методов контроля эффективности избранного способа достижения целей регулирования</w:t>
            </w:r>
          </w:p>
        </w:tc>
      </w:tr>
      <w:tr>
        <w:trPr>
          <w:trHeight w:val="1136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1"/>
              <w:jc w:val="center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04470"/>
                      <wp:effectExtent l="0" t="0" r="0" b="0"/>
                      <wp:wrapSquare wrapText="bothSides"/>
                      <wp:docPr id="5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6.1pt;mso-wrap-distance-left:9.05pt;mso-wrap-distance-right:9.05pt;mso-wrap-distance-top:0pt;mso-wrap-distance-bottom:0pt;margin-top:1.45pt;mso-position-vertical-relative:text;margin-left:55.9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1"/>
              <w:jc w:val="center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1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Риски решения проблемы предложенным способом и риски негативных последств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1"/>
              <w:jc w:val="center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04470"/>
                      <wp:effectExtent l="0" t="0" r="0" b="0"/>
                      <wp:wrapSquare wrapText="bothSides"/>
                      <wp:docPr id="5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6.1pt;mso-wrap-distance-left:9.05pt;mso-wrap-distance-right:9.05pt;mso-wrap-distance-top:0pt;mso-wrap-distance-bottom:0pt;margin-top:1.45pt;mso-position-vertical-relative:text;margin-left:18.0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1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Оценки вероятности наступления рисков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1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Методы контроля эффективности избранного способа достижения целей регулиро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04470"/>
                      <wp:effectExtent l="0" t="0" r="0" b="0"/>
                      <wp:wrapSquare wrapText="bothSides"/>
                      <wp:docPr id="5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6.1pt;mso-wrap-distance-left:9.05pt;mso-wrap-distance-right:9.05pt;mso-wrap-distance-top:0pt;mso-wrap-distance-bottom:0pt;margin-top:1.45pt;mso-position-vertical-relative:text;margin-left:45.6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1"/>
              <w:jc w:val="center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04470"/>
                      <wp:effectExtent l="0" t="0" r="0" b="0"/>
                      <wp:wrapSquare wrapText="bothSides"/>
                      <wp:docPr id="5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6.1pt;mso-wrap-distance-left:9.05pt;mso-wrap-distance-right:9.05pt;mso-wrap-distance-top:0pt;mso-wrap-distance-bottom:0pt;margin-top:1.45pt;mso-position-vertical-relative:text;margin-left:7.8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1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Степень контроля рисков</w:t>
            </w:r>
          </w:p>
        </w:tc>
      </w:tr>
      <w:tr>
        <w:trPr>
          <w:trHeight w:val="50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Источники данных: отсутствую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561340" cy="207010"/>
                      <wp:effectExtent l="0" t="0" r="0" b="0"/>
                      <wp:wrapSquare wrapText="bothSides"/>
                      <wp:docPr id="57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340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4"/>
                                  </w:tblGrid>
                                  <w:tr>
                                    <w:trPr>
                                      <w:trHeight w:val="326" w:hRule="atLeast"/>
                                    </w:trPr>
                                    <w:tc>
                                      <w:tcPr>
                                        <w:tcW w:w="8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2pt;height:16.3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4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8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1101"/>
        <w:gridCol w:w="411"/>
        <w:gridCol w:w="498"/>
        <w:gridCol w:w="1193"/>
        <w:gridCol w:w="1200"/>
        <w:gridCol w:w="500"/>
        <w:gridCol w:w="1400"/>
        <w:gridCol w:w="23"/>
      </w:tblGrid>
      <w:tr>
        <w:trPr>
          <w:cantSplit w:val="true"/>
        </w:trPr>
        <w:tc>
          <w:tcPr>
            <w:tcW w:w="9325" w:type="dxa"/>
            <w:gridSpan w:val="8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56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редполагаемая дата вступления в силу проекта акта, оценка необходимости установления переходного периода и (или) отсрочки вступления в силу проекта акта либо необходимость распространения предлагаемого регулирования на ранее возникшие отношения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eastAsia="ru-RU"/>
              </w:rPr>
              <w:t>Предполагаемая дата вступления в силу проекта акта: октябрь 2021г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04470"/>
                      <wp:effectExtent l="0" t="0" r="0" b="0"/>
                      <wp:wrapSquare wrapText="bothSides"/>
                      <wp:docPr id="58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51" w:hRule="atLeast"/>
          <w:cantSplit w:val="true"/>
        </w:trPr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885" w:hanging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еобходимость установления переходного периода и (или) отсрочки 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eastAsia="ru-RU"/>
              </w:rPr>
              <w:t>введения предлагаемого регулирования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: нет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04470"/>
                      <wp:effectExtent l="0" t="0" r="0" b="0"/>
                      <wp:wrapSquare wrapText="bothSides"/>
                      <wp:docPr id="5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ок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04470"/>
                      <wp:effectExtent l="0" t="0" r="0" b="0"/>
                      <wp:wrapSquare wrapText="bothSides"/>
                      <wp:docPr id="60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если есть необходимость): нет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251" w:hRule="atLeast"/>
          <w:cantSplit w:val="true"/>
        </w:trPr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885" w:hanging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обходимость распространения предлагаемого регулирования на ранее возникшие отношения: нет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04470"/>
                      <wp:effectExtent l="0" t="0" r="0" b="0"/>
                      <wp:wrapSquare wrapText="bothSides"/>
                      <wp:docPr id="61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ок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04470"/>
                      <wp:effectExtent l="0" t="0" r="0" b="0"/>
                      <wp:wrapSquare wrapText="bothSides"/>
                      <wp:docPr id="62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если есть необходимость): нет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18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9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основание необходимости установления переходного периода и (или) отсрочки вступления в силу проекта акта либо необходимости распространения предлагаемого регулирования на ранее возникшие отноше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63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4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56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еобходимые для достижения заявленных целей регулирования организационно-технические, методологические, информационные и иные мероприятия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5" w:hanging="0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Мероприятия, необходимые для достижения целей регулирования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6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Сроки мероприяти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6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9.05pt;mso-wrap-distance-right:9.05pt;mso-wrap-distance-top:0pt;mso-wrap-distance-bottom:0pt;margin-top:1.45pt;mso-position-vertical-relative:text;margin-left:14.8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Описание ожидаемого результа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6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9.05pt;mso-wrap-distance-right:9.05pt;mso-wrap-distance-top:0pt;mso-wrap-distance-bottom:0pt;margin-top:1.45pt;mso-position-vertical-relative:text;margin-left:19.2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Объем финансиро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6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9.05pt;mso-wrap-distance-right:9.05pt;mso-wrap-distance-top:0pt;mso-wrap-distance-bottom:0pt;margin-top:1.45pt;mso-position-vertical-relative:text;margin-left:19.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Источники финансиро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68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9.05pt;mso-wrap-distance-right:9.05pt;mso-wrap-distance-top:0pt;mso-wrap-distance-bottom:0pt;margin-top:1.45pt;mso-position-vertical-relative:text;margin-left:12.5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51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250" w:hRule="atLeast"/>
          <w:cantSplit w:val="true"/>
        </w:trPr>
        <w:tc>
          <w:tcPr>
            <w:tcW w:w="9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9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Общий объем затрат на необходимые для достижения заявленных целей регулирования организационно-технические, методологические, информационные и иные мероприятия: н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1924"/>
        <w:gridCol w:w="212"/>
        <w:gridCol w:w="1712"/>
        <w:gridCol w:w="1927"/>
      </w:tblGrid>
      <w:tr>
        <w:trPr>
          <w:cantSplit w:val="true"/>
        </w:trPr>
        <w:tc>
          <w:tcPr>
            <w:tcW w:w="934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0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4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ндикативные показатели, программы мониторинга и иные способы (методы) оценки достижения заявленных целей регулирования</w:t>
            </w:r>
          </w:p>
        </w:tc>
      </w:tr>
      <w:tr>
        <w:trPr>
          <w:trHeight w:val="914" w:hRule="atLeast"/>
          <w:cantSplit w:val="true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Цели предлагаемого регулирования</w:t>
            </w:r>
            <w:r>
              <w:rPr>
                <w:rStyle w:val="FootnoteAnchor"/>
                <w:rFonts w:cs="Times New Roman" w:ascii="Times New Roman" w:hAnsi="Times New Roman"/>
                <w:sz w:val="26"/>
                <w:szCs w:val="26"/>
                <w:vertAlign w:val="superscript"/>
              </w:rPr>
              <w:footnoteReference w:id="7"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70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9.05pt;mso-wrap-distance-right:9.05pt;mso-wrap-distance-top:0pt;mso-wrap-distance-bottom:0pt;margin-top:1.45pt;mso-position-vertical-relative:text;margin-left:66.3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Индикативные показател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71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9.05pt;mso-wrap-distance-right:9.05pt;mso-wrap-distance-top:0pt;mso-wrap-distance-bottom:0pt;margin-top:1.45pt;mso-position-vertical-relative:text;margin-left:25.1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72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9.05pt;mso-wrap-distance-right:9.05pt;mso-wrap-distance-top:0pt;mso-wrap-distance-bottom:0pt;margin-top:1.45pt;mso-position-vertical-relative:text;margin-left:25.1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Единицы измерения индикативных показател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64820" cy="204470"/>
                      <wp:effectExtent l="0" t="0" r="0" b="0"/>
                      <wp:wrapSquare wrapText="bothSides"/>
                      <wp:docPr id="73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.6pt;height:16.1pt;mso-wrap-distance-left:9.05pt;mso-wrap-distance-right:9.05pt;mso-wrap-distance-top:0pt;mso-wrap-distance-bottom:0pt;margin-top:1.45pt;mso-position-vertical-relative:text;margin-left:24.4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2"/>
                            </w:tblGrid>
                            <w:tr>
                              <w:trPr/>
                              <w:tc>
                                <w:tcPr>
                                  <w:tcW w:w="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Способы расчета индикативных показателей</w:t>
            </w:r>
          </w:p>
        </w:tc>
      </w:tr>
      <w:tr>
        <w:trPr>
          <w:trHeight w:val="290" w:hRule="atLeast"/>
          <w:cantSplit w:val="true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153" w:hRule="atLeast"/>
          <w:cantSplit w:val="true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формация о программах мониторинга и иных способах (методах) оценки достижения заявленных целей регулирования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74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3" w:hRule="atLeast"/>
          <w:cantSplit w:val="true"/>
        </w:trPr>
        <w:tc>
          <w:tcPr>
            <w:tcW w:w="5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i/>
                <w:i/>
                <w:iCs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Оценка затрат на осуществление мониторинга (в среднем в год)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75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153" w:hRule="atLeast"/>
          <w:cantSplit w:val="true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 xml:space="preserve">Описание источников информации для расчета индикаторов: </w:t>
            </w:r>
            <w:r>
              <w:rPr>
                <w:rFonts w:cs="Times New Roman" w:ascii="Times New Roman" w:hAnsi="Times New Roman"/>
                <w:i/>
                <w:kern w:val="2"/>
                <w:sz w:val="26"/>
                <w:szCs w:val="26"/>
                <w:lang w:eastAsia="ru-RU"/>
              </w:rPr>
              <w:t>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76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34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ные сведения, которые, по мнению разработчика, позволяют оценить обоснованность предлагаемого регулирования</w:t>
            </w:r>
          </w:p>
        </w:tc>
      </w:tr>
      <w:tr>
        <w:trPr>
          <w:cantSplit w:val="true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 xml:space="preserve">Иные необходимые, по мнению разработчика, сведения: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 имеются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77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  <w:cantSplit w:val="true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Источники данных: отсутствую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78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ведения о проведении публичных консультаций по проекту акта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олный электронный адрес размещения проекта акта в информационно-телекоммуникационной сети "Интернет"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ru-RU"/>
                </w:rPr>
                <w:t>http://www.trubech.ru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79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Срок, в течение которого разработчиком принимались предложения в связи с проведением публичного обсуждения проекта акта: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 22.09.2021 – 02.10.2021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80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Сведения об участниках публичных консультаций, извещенных о проведении публичных консультаций: все заинтересованные лица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81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Сведения о лицах, представивших предложения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82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Сведения о подразделениях разработчика, рассмотревших представленные предложения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83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Иные сведения о проведении публичного обсуждения проекта акта: -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84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ind w:left="2127" w:hanging="212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Руководитель разработчика _______________  С.И. Храмог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(Подпись)</w:t>
      </w:r>
    </w:p>
    <w:p>
      <w:pPr>
        <w:pStyle w:val="Normal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701" w:hanging="170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ата   04.10.2021                         </w:t>
      </w:r>
    </w:p>
    <w:sectPr>
      <w:headerReference w:type="defaul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8 сводного отче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8 сводного от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7 сводного отчет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7 сводного отчет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10 сводного отчет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5 сводного отче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10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6.3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>
        <w:sz w:val="28"/>
        <w:b w:val="false"/>
        <w:szCs w:val="28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8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6.3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720" w:hanging="720"/>
      </w:pPr>
      <w:rPr>
        <w:rFonts w:cs="Times New Roman"/>
        <w:color w:val="000000"/>
      </w:rPr>
    </w:lvl>
    <w:lvl w:ilvl="2">
      <w:start w:val="1"/>
      <w:numFmt w:val="decimal"/>
      <w:lvlText w:val="11.1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12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9.1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8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9.3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11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6.3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z2">
    <w:name w:val="WW8Num1z2"/>
    <w:qFormat/>
    <w:rPr>
      <w:rFonts w:cs="Times New Roman"/>
      <w:b w:val="false"/>
      <w:bCs w:val="false"/>
    </w:rPr>
  </w:style>
  <w:style w:type="character" w:styleId="WW8Num2z0">
    <w:name w:val="WW8Num2z0"/>
    <w:qFormat/>
    <w:rPr>
      <w:rFonts w:cs="Times New Roman"/>
      <w:b/>
      <w:bCs/>
      <w:sz w:val="28"/>
      <w:szCs w:val="28"/>
    </w:rPr>
  </w:style>
  <w:style w:type="character" w:styleId="WW8Num2z1">
    <w:name w:val="WW8Num2z1"/>
    <w:qFormat/>
    <w:rPr>
      <w:rFonts w:cs="Times New Roman"/>
      <w:b w:val="false"/>
      <w:bCs w:val="false"/>
      <w:sz w:val="28"/>
      <w:szCs w:val="28"/>
    </w:rPr>
  </w:style>
  <w:style w:type="character" w:styleId="WW8Num2z2">
    <w:name w:val="WW8Num2z2"/>
    <w:qFormat/>
    <w:rPr>
      <w:rFonts w:cs="Times New Roman"/>
      <w:sz w:val="28"/>
      <w:szCs w:val="28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4z2">
    <w:name w:val="WW8Num4z2"/>
    <w:qFormat/>
    <w:rPr>
      <w:rFonts w:cs="Times New Roman"/>
      <w:b w:val="false"/>
      <w:bCs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  <w:b w:val="false"/>
      <w:bCs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7z2">
    <w:name w:val="WW8Num7z2"/>
    <w:qFormat/>
    <w:rPr>
      <w:rFonts w:cs="Times New Roman"/>
      <w:b w:val="false"/>
      <w:bCs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8z2">
    <w:name w:val="WW8Num8z2"/>
    <w:qFormat/>
    <w:rPr>
      <w:rFonts w:cs="Times New Roman"/>
      <w:b w:val="false"/>
      <w:bCs w:val="false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0z2">
    <w:name w:val="WW8Num10z2"/>
    <w:qFormat/>
    <w:rPr>
      <w:rFonts w:cs="Times New Roman"/>
      <w:b w:val="false"/>
      <w:bCs w:val="false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4:44:00Z</dcterms:created>
  <dc:creator>Отдел инвестиций (1)</dc:creator>
  <dc:description/>
  <cp:keywords/>
  <dc:language>en-US</dc:language>
  <cp:lastModifiedBy>Potrebitel</cp:lastModifiedBy>
  <cp:lastPrinted>2021-09-14T16:05:00Z</cp:lastPrinted>
  <dcterms:modified xsi:type="dcterms:W3CDTF">2021-10-05T12:36:00Z</dcterms:modified>
  <cp:revision>548</cp:revision>
  <dc:subject/>
  <dc:title>Постановление Брянской городской администрации</dc:title>
</cp:coreProperties>
</file>