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Приложение  1 </w:t>
      </w:r>
    </w:p>
    <w:p>
      <w:pPr>
        <w:pStyle w:val="Normal"/>
        <w:ind w:left="5387" w:hanging="0"/>
        <w:rPr/>
      </w:pPr>
      <w:r>
        <w:rPr/>
        <w:t>к постановлению администрации Трубчевского муниципального района</w:t>
      </w:r>
    </w:p>
    <w:p>
      <w:pPr>
        <w:pStyle w:val="Normal"/>
        <w:ind w:left="5387" w:hanging="0"/>
        <w:rPr/>
      </w:pPr>
      <w:r>
        <w:rPr/>
        <w:t xml:space="preserve">от _____________ 2021 №______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>
          <w:sz w:val="25"/>
          <w:szCs w:val="25"/>
        </w:rPr>
      </w:pPr>
      <w:r>
        <w:rPr/>
        <w:t xml:space="preserve">организаций и (или) объектов, </w:t>
      </w:r>
      <w:r>
        <w:rPr>
          <w:sz w:val="25"/>
          <w:szCs w:val="25"/>
        </w:rPr>
        <w:t>на прилегающих территориях которых, не допускается розничная продажа алкогольной продукци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600"/>
        <w:gridCol w:w="534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 или объект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тель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СОШ  № 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Урицкого, 3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СОШ  № 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уначарского, 6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Трубчевская гимнази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8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БС(К)ОУ «Трубчевская школа-интернат 4 вид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БПОУ «Трубчевский политехнический техникум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77, 79, ул. Новоленинск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БПОУ «Трубчевский профессионально –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ический колледж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оветская, 5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 СПО «Трубчевский аграрный колледж» ФГБОУ ВПО «БГСХ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Володарского, 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У ДОД «Трубчевская ДШИ им. Вяльцевой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оветская, 6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ОУ Белоберезковская СОШ №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Заводская, 4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Городецкая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ородцы, ул. Трубчевская, 13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Усохская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Усох, ул. Молодежная, 1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ОУ Юровская 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Юрово, ул. Центральная ,  10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ОУ Плюсковская  СОШ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Плюсково, ул. Молодежная, 2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ОУ Рябчевская   СОШ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Рябчевск, ул. Школьн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мячковская 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 Трубчевский район, с. Семячки, ул. Садовая, 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лецкая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Селец, ул. Трубчевская, 5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ОУ Сагутьевская СОШ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агутьево, ул. Школьная, 48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Селецкая СОШ Сосновский филиа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основка, ул. Партизанская, 1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ПОУ «Трубчевский УЦ» регионального отделения «ДОСААФ России» Брянской област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ородцы, ул. Трубчевская, 5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ДОУ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Белочк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, г. Трубчевск, ул. Володарского, 2 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ДОУ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Дельфин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Брянская, 5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БДОУ</w:t>
            </w:r>
            <w:r>
              <w:rPr>
                <w:sz w:val="23"/>
                <w:szCs w:val="23"/>
                <w:lang w:eastAsia="en-US"/>
              </w:rPr>
              <w:t xml:space="preserve"> детский сад комбинированного вида</w:t>
            </w:r>
            <w:r>
              <w:rPr>
                <w:sz w:val="23"/>
                <w:szCs w:val="23"/>
              </w:rPr>
              <w:t xml:space="preserve"> «Теремок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Брянская, 100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МБДОУ </w:t>
            </w:r>
            <w:r>
              <w:rPr>
                <w:sz w:val="23"/>
                <w:szCs w:val="23"/>
                <w:lang w:eastAsia="en-US"/>
              </w:rPr>
              <w:t>детский сад комбинированного вида</w:t>
            </w:r>
            <w:r>
              <w:rPr>
                <w:sz w:val="23"/>
                <w:szCs w:val="23"/>
              </w:rPr>
              <w:t xml:space="preserve"> «Журавлик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, г. Трубчевск, ул. Свердлова, 6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ДОУ Белоберезковский детский сад комбинированного вида «Родничок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Калинина, 9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ДОУ Белоберезковский детский сад комбинированного вида «Солнышко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Дзержинского,  4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ДО ЦДТ «Юность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Ленина,  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БУДО </w:t>
            </w:r>
            <w:r>
              <w:rPr>
                <w:sz w:val="23"/>
                <w:szCs w:val="23"/>
                <w:shd w:fill="FFFFFF" w:val="clear"/>
                <w:lang w:eastAsia="en-US"/>
              </w:rPr>
              <w:t>«Белоберезковская детская музыкальная школ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</w:t>
            </w:r>
            <w:r>
              <w:rPr>
                <w:sz w:val="23"/>
                <w:szCs w:val="23"/>
                <w:lang w:eastAsia="en-US"/>
              </w:rPr>
              <w:t>Трубчевский район, пгт. Белая Берёзка, ул. Калинина, 3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ртивные организаци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ДОУ ДОД «Трубчевская детско-юношеская спортивная школ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Урицкого, 6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БУДО </w:t>
            </w:r>
            <w:r>
              <w:rPr>
                <w:sz w:val="23"/>
                <w:szCs w:val="23"/>
                <w:shd w:fill="FFFFFF" w:val="clear"/>
                <w:lang w:eastAsia="en-US"/>
              </w:rPr>
              <w:t>«Белоберезковская детско-юношеская спортивная школ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Style w:val="4"/>
                <w:sz w:val="23"/>
                <w:szCs w:val="23"/>
              </w:rPr>
              <w:t>Брянская обл.,</w:t>
            </w:r>
            <w:r>
              <w:rPr>
                <w:sz w:val="23"/>
                <w:szCs w:val="23"/>
                <w:lang w:eastAsia="en-US"/>
              </w:rPr>
              <w:t xml:space="preserve"> Трубчевский район, пгт. Белая Берёзка, ул. Заводская, 42а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кзалы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вокзал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воленинская, 1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марки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П «Воскресенская ярмарка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Ленина, 9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П «Жилищно – коммунальный сервис г. Трубчевск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пгт. Белая Березка, на перекрестке ул. Ленина и ул. Первомайская</w:t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здравоохранения</w:t>
            </w:r>
          </w:p>
        </w:tc>
      </w:tr>
      <w:tr>
        <w:trPr/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3"/>
                <w:szCs w:val="23"/>
                <w:lang w:val="ru-RU"/>
              </w:rPr>
              <w:t>Поликлиника (п</w:t>
            </w:r>
            <w:r>
              <w:rPr>
                <w:sz w:val="23"/>
                <w:szCs w:val="23"/>
              </w:rPr>
              <w:t>оликлини</w:t>
            </w:r>
            <w:r>
              <w:rPr>
                <w:sz w:val="23"/>
                <w:szCs w:val="23"/>
                <w:lang w:val="ru-RU"/>
              </w:rPr>
              <w:t>ческое отделение и вспомогательные лечебно-диагностические отделения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Главный корпус (приёмное отделение, терапевтическое отделение, хирургическое отделение, анестезиолого-реанимационное отделение, неврологическое отделение, родильное отделение, отделение скорой медицинской помощи)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Детская больница (Педиатрическое отделение и дневной стационар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Инфекционное отдел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Патологоанатомическое отдел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Генерала</w:t>
            </w:r>
            <w:r>
              <w:rPr>
                <w:rStyle w:val="425"/>
                <w:sz w:val="23"/>
                <w:szCs w:val="23"/>
              </w:rPr>
              <w:t xml:space="preserve"> </w:t>
            </w:r>
            <w:r>
              <w:rPr>
                <w:rStyle w:val="4"/>
                <w:sz w:val="23"/>
                <w:szCs w:val="23"/>
              </w:rPr>
              <w:t>Петрова, 15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Педиатрическое поликлиническое отдел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Советская, 44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Стоматологическое поликлиническое отделени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Севская, 18</w:t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Акушерско-гинекологические кабинет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 </w:t>
            </w:r>
          </w:p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л. Брянская, 47 (1-й этаж)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 (Поликлиническое отделение Белоберезковской участковой больниц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Калинина,  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  <w:lang w:eastAsia="en-US"/>
              </w:rPr>
              <w:t>ГБУЗ «Трубчевская ЦРБ» (Общесоматическое отделение Белоберезковской участковой больницы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Первомайская, 1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льдшерско-акушерский пункт (ФАП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Брянская обл.,  г. Трубчевск,  ул. Лесная, 1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Красное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Красное ул. Новая, 19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Филиппович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с. Филипповичи ул. Новая,14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Поповк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Телец, ул. Набережная,  27 А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д. Городцы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Брянская обл., Трубчевский район,</w:t>
            </w:r>
            <w:r>
              <w:rPr>
                <w:rStyle w:val="4"/>
                <w:sz w:val="23"/>
                <w:szCs w:val="23"/>
              </w:rPr>
              <w:t xml:space="preserve"> д. Городцы, ул. Трубчевская, 9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Усох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Усох, ул. Молодежная, 1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Радутин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Радутино, ул. Трубчевская, 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д. Радинс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Радинск, ул. Лесная,  68 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с. Комягин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 xml:space="preserve">с. Комягино, ул. Зеленая, 29,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П д. Котляков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Котляково, ул. Мира, 12А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 Юров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Юрово, ул. Центральная, 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Рябчевск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Рябчевск, ул. Шоссейная, 25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Плюсков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Плюсково, ул. Урицкого,  6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Любожич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Любожичи , ул.Новая, 2/2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с. Семячки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Семячки  ул. Советская, 14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Молчаново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Молчаново  ул. Луговая, 26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Аладьино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адьино   ул. Трубчевская, 7</w:t>
            </w:r>
          </w:p>
        </w:tc>
      </w:tr>
    </w:tbl>
    <w:p>
      <w:pPr>
        <w:pStyle w:val="Normal"/>
        <w:rPr>
          <w:rStyle w:val="4"/>
          <w:sz w:val="23"/>
          <w:szCs w:val="23"/>
        </w:rPr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586"/>
        <w:gridCol w:w="473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Бобовня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Бобовня  пер. Молодежный, 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ФАП  д. Ужа 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Ужа  ул. Строительная, 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с. Селец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Селец, ул. Трубчевская, 1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с. Алешен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с. Алешенка, ул. Молодежная, 1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Сагутьев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агутьево, ул. Школьная, 47 Б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Глыбоч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Глыбочка, ул. Постевого, 1 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АП  д. Соснов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Сосновка, ул. Партизанская, 1 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Брянская, 73, 2-й этаж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>ул. Брянская, 2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rStyle w:val="4"/>
                <w:sz w:val="23"/>
                <w:szCs w:val="23"/>
              </w:rPr>
              <w:t>Стоматологическ</w:t>
            </w:r>
            <w:r>
              <w:rPr>
                <w:rStyle w:val="4"/>
                <w:sz w:val="23"/>
                <w:szCs w:val="23"/>
                <w:lang w:val="ru-RU"/>
              </w:rPr>
              <w:t>ий кабине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4"/>
                <w:sz w:val="23"/>
                <w:szCs w:val="23"/>
              </w:rPr>
              <w:t xml:space="preserve">Брянская обл., г. Трубчевск, </w:t>
            </w:r>
          </w:p>
          <w:p>
            <w:pPr>
              <w:pStyle w:val="Normal"/>
              <w:snapToGrid w:val="false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л. Луначарского, 5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>
                <w:rStyle w:val="4"/>
                <w:sz w:val="23"/>
                <w:szCs w:val="23"/>
              </w:rPr>
              <w:t>Учреждения культуры, осуществляющие обучение несовершеннолетних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 структурными подразделения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культуры (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г. Трубчевск, ул. Ленина, 72 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 Лесная, 1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>(Краснянс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Красное, ул. Центральная, 69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 xml:space="preserve">(Макарзнянский ДК)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Макарзно, пер. Набережный, 4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Кветуньс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Трубчевский район, д. Кветунь, ул. Советская, 36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 (Белоберезковс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3"/>
                <w:szCs w:val="23"/>
                <w:lang w:eastAsia="en-US"/>
              </w:rPr>
              <w:t>Брянская обл., Трубчевский район, пгт. Белая Берёзка, ул. Калинина, 1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ородец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Брянская обл., Трубчевский район, </w:t>
            </w:r>
            <w:r>
              <w:rPr>
                <w:rStyle w:val="4"/>
                <w:sz w:val="23"/>
                <w:szCs w:val="23"/>
              </w:rPr>
              <w:t>д. Городцы, ул. Трубчевская, 6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ецкий Дом крестьянского бы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en-US"/>
              </w:rPr>
              <w:t xml:space="preserve">Брянская обл., Трубчевский район, </w:t>
            </w:r>
            <w:r>
              <w:rPr>
                <w:rStyle w:val="4"/>
                <w:sz w:val="23"/>
                <w:szCs w:val="23"/>
              </w:rPr>
              <w:t>д. Городцы, ул. Кирова,  5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>(Усохс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 Трубчевский район, с. Усох,  ул. Молодежная, 17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 xml:space="preserve">МБУК «Трубчевский МЦК и О» </w:t>
            </w:r>
            <w:r>
              <w:rPr>
                <w:sz w:val="23"/>
                <w:szCs w:val="23"/>
              </w:rPr>
              <w:t>(Радутинский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Брянская обл. Трубчевский район, с. Радутино, ул.  Трубчевская, 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Юровский 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Юрово, ул. Центральная, 5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Плюсковский 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Плюсково, ул. Молодежная, 20,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Рябчевский 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Рябчевск. ул. Строительная, 4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нилевский 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Гнилево, ул. Центральная, 42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"/>
        <w:gridCol w:w="3557"/>
        <w:gridCol w:w="29"/>
        <w:gridCol w:w="4734"/>
      </w:tblGrid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Любожичский  ДК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Любожичи, ул. Центральная, 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МБУК «Трубчевский МЦК и О» (</w:t>
            </w:r>
            <w:r>
              <w:rPr>
                <w:sz w:val="23"/>
                <w:szCs w:val="23"/>
              </w:rPr>
              <w:t>Голубчанский 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с. Голубча, ул. Деснянская, 62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Ужан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Ужа, ул. Строительная, 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Глыбочен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Глыбочка, ул. Постевого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Хотьянов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Хотьяновка, ул. Ворошилова, 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Сагутьев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Сагутьево, ул. Молодежная, 2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Аладьин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адьино, ул. Молодежная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4"/>
                <w:sz w:val="23"/>
                <w:szCs w:val="23"/>
              </w:rPr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Алешенс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д. Алешенка, ул. Молодежная, 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МБУК «Трубчевский МЦК и 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(Селецкий ДК)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рянская обл. Трубчевский район, </w:t>
            </w:r>
            <w:r>
              <w:rPr>
                <w:rStyle w:val="4"/>
                <w:sz w:val="23"/>
                <w:szCs w:val="23"/>
              </w:rPr>
              <w:t>с. Селец, ул. Трубчевская, 62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позиции войск, полигоны, узлы связи, расположения воинских частей, специальные технологические комплексы, здания и сооружения, предназначенные для управления войсками, размещения и хранения военной техники, военного имущества и оборудования, испытания вооружения, а также научно-исследовательские организации Вооруженных сил Российской Федерации, других войска, воинские формирования и органы, обеспечивающие оборону и безопасность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Военный комиссариат Трубчевского района Брянской области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Свердлова, 62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гоквартирные до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янская обл., г. Трубчевск, ул. 3 Интернационала, 1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3 Интернационала, 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Андреева, 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Брянская, 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3 Интернационала, 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Брянская, 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Брянская, 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Ветеранов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>
                <w:color w:val="000000"/>
              </w:rPr>
              <w:t>г. Трубчевск, ул. Ветеранов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етеранов,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етеранов, 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2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4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4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5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, 17 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ровского, 27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. ул.Володарского.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Генерала Петрова, 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Дзержинского, 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Заводская, 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Заводская,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 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33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Комсомольская, 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5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58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Комсомольская, 60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Ленина, 79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енина, 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Луначарского, 7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Луначарского, 76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абережная, 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Новая, 6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Новая,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Полевая, 20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Полевая, 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евская, 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Севская, 18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Советская, 5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Советская, 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Урицкого, 25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35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 xml:space="preserve">г. Трубчевск, ул. Урицкого, 55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Урицкого, 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Фрунзе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Брянская обл., </w:t>
            </w:r>
            <w:r>
              <w:rPr/>
              <w:t>г. Трубчевск, ул. Володарского 17 Е/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Плюсково, ул. Молодежная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с. Плюсково, ул. Молодежная, 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Рябчевск, ул. Школьная, 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2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4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д. Городцы, ул. Новый Микрорайон, 3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с. Селец, ул. Мелиоративная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рянская обл., Трубчевский район, пгт. Белая Березка, ул. Комсомольская, 99 б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 Белая Березка, ул. Свердлова, 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 Белая Березка ул. Ленина, 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0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Ленина,  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Свердлова, 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Калинина,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2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Заводская, 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ервомайская,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Чапаева, 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Набережная, 34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 Партизанская,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янская обл., Трубчевский район, пгт. Белая Березка, ул.Партизанская, 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basedOn w:val="Style14"/>
    <w:qFormat/>
    <w:rPr>
      <w:rFonts w:ascii="Times New Roman" w:hAnsi="Times New Roman" w:cs="Times New Roman"/>
      <w:spacing w:val="0"/>
      <w:sz w:val="17"/>
      <w:szCs w:val="17"/>
    </w:rPr>
  </w:style>
  <w:style w:type="character" w:styleId="425">
    <w:name w:val="Основной текст (4)25"/>
    <w:basedOn w:val="Style14"/>
    <w:qFormat/>
    <w:rPr>
      <w:rFonts w:ascii="Times New Roman" w:hAnsi="Times New Roman" w:cs="Times New Roman"/>
      <w:spacing w:val="0"/>
      <w:sz w:val="17"/>
      <w:szCs w:val="17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8:00Z</dcterms:created>
  <dc:creator>Potrebitel1</dc:creator>
  <dc:description/>
  <cp:keywords/>
  <dc:language>en-US</dc:language>
  <cp:lastModifiedBy>Potrebitel</cp:lastModifiedBy>
  <cp:lastPrinted>2021-08-23T16:00:00Z</cp:lastPrinted>
  <dcterms:modified xsi:type="dcterms:W3CDTF">2021-09-28T12:06:00Z</dcterms:modified>
  <cp:revision>37</cp:revision>
  <dc:subject/>
  <dc:title>                                                                                                       Приложение №1</dc:title>
</cp:coreProperties>
</file>