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30.12._ 2021  №  10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ртал  202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22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 Трубчевского муниципального района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уководитель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.М. Руд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ч. орг.-прав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.А. Москалёв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30.12.2021 года  №1080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en-US"/>
        </w:rPr>
        <w:t>I</w:t>
      </w:r>
      <w:r>
        <w:rPr/>
        <w:t xml:space="preserve"> квартал 2022 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3061"/>
        <w:gridCol w:w="179"/>
        <w:gridCol w:w="1045"/>
        <w:gridCol w:w="171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3  февраля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  <w:p>
            <w:pPr>
              <w:pStyle w:val="Normal"/>
              <w:rPr/>
            </w:pPr>
            <w:r>
              <w:rPr/>
              <w:t xml:space="preserve">Робкина С.А. – начальник отдела образования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,  посвященные Дню Защитника Отече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марта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посвященные Международному женскому дню 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 1 по  10 января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 встрече Нового года  и Рождеству  Христову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 марта 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ды русской зимы «Прощай Маслениц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  <w:t>Резутина Л.А. – ведущий инспектор, секретарь административной комисс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шеварова В.С. – гл. специалист сектора по обеспечению деятельности КДН и ЗП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 комиссии по персональным данным в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урегулированию социально-трудовых отношений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по демографической политике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 - нач. финансового  управлени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-недоимщикам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главы администрации - 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сдача годового отчета  об исполнении  консолидированного бюджета Трубчевского муниципального района  за 2021 год  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главы администрации - 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сведений о численности и оплате труда работников муниципальных учреждений сферы образования и культур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ова Н.Н. – заместитель  главы администрации </w:t>
            </w:r>
            <w:r>
              <w:rPr>
                <w:b/>
              </w:rPr>
              <w:t xml:space="preserve">-  </w:t>
            </w:r>
            <w:r>
              <w:rPr/>
              <w:t>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тчета движения средств по району в части первоочередных  расходов  по вопросам   местного  значен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1 квартал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ова Н.Н. – заместитель  главы администрации </w:t>
            </w:r>
            <w:r>
              <w:rPr>
                <w:b/>
              </w:rPr>
              <w:t xml:space="preserve">-  </w:t>
            </w:r>
            <w:r>
              <w:rPr/>
              <w:t>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по предоставлению мер социальной поддержки по оплате жилья и коммунальных услуг отдельным категориям  граждан, работающим в сельской местности  или поселках городского типа за счет средств областного бюджета  за 2021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  <w:r>
              <w:rPr>
                <w:b/>
              </w:rPr>
              <w:t xml:space="preserve"> -  </w:t>
            </w:r>
            <w:r>
              <w:rPr/>
              <w:t>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блюдения органами местного самоуправления  поселений  требований  бюджетного законодательства и оценки качества организации  и осуществления  бюджетного процесса за 2021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  <w:r>
              <w:rPr>
                <w:b/>
              </w:rPr>
              <w:t xml:space="preserve"> -  </w:t>
            </w:r>
            <w:r>
              <w:rPr/>
              <w:t>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треблением, оплатой топливно-энергетических ресурсов  и анализ  задолженности по бюджетным учреждениям  и предприятиям жилищно-коммунального хозяй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</w:t>
            </w:r>
            <w:r>
              <w:rPr>
                <w:b/>
              </w:rPr>
              <w:t xml:space="preserve"> -  </w:t>
            </w:r>
            <w:r>
              <w:rPr/>
              <w:t>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сполнения налоговых и неналоговых доходов консолидированного бюджета  и бюджета  Трубчевского мун.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ях 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 социально-значимые  товары в системе  АР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.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ет в качестве нуждающихся в жилых помещения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еварова В.С. – гл. специалист сектора по обеспечению деятельности КДН и ЗП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ловий проживания несовершеннолетних в семьях, признанных находящимися в социально –опасном 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и устройство детей-сирот и детей, оставшихся без попечения родителей, не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условий жизни подопечных приемных детей, проживающих в Трубчевском районе, несовершеннолетних учащихся  ГБОУ «Трубчевская  школа-интернат», из числа  детей-сирот и детей, оставшихся без попечения родителей, к которым не применялась  семейная форма устройства, сохранности жилых помещений, закрепленных  ха детьми – сиротами и детьми, оставшимися 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плана  мероприятий по повышению  показателей доступности объектов торговли и сферы услуг для инвалид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опекаемыми и приемными детьми, недееспособными 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, недееспособных или ограниченно 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авный специалист сектора по обеспечению деятельности комиссии по делам несовершеннолетних  и защите их прав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ных межведомственных планов по индивидуальной  профилактической  работе с несовершеннолетними и семьями, признанными находящимися в социально-опасном 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авный специалист сектора по обеспечению деятельности комиссии по делам несовершеннолетних  и защите их прав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вечерних рейдов и профилактических дн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авный специалист сектора по обеспечению деятельности комиссии по делам несовершеннолетних  и защите их прав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учет несовершеннолетних и семей, признанных  находящимися  в социально-опасном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  <w:p>
            <w:pPr>
              <w:pStyle w:val="Normal"/>
              <w:rPr/>
            </w:pPr>
            <w:r>
              <w:rPr/>
              <w:t>Кашеварова В.С. - – главный специалист сектора по обес-печению деятельности комис-сии по делам несовершенно-летних  и защите их прав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ые профилактические  акции «Семья», «Добро без границ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е проверки условий жизни обеспечаемых  недееспособных граждан, соблюдения  опекунами – ГБСУСОН «Трубчевский психоневрологический интернат», «Психоневрологический интернат г. Трубчевска»   их прав и законных интересов, обеспечения сохранности их имущества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находящихся в трудной жизненной ситуации, социально-опасном положении, оказание им социальной,  психологической, педагогической, правовой и др. помощ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по неблагополучным семьям с целью проверки условий жизни, воспитания несовершеннолетних детей, профилактики безнадзорности, беспризорности и правонарушений 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й  профилактической работы с семьями, находящимися в социально опасном положении, с несовершеннолетними, состоящими на учет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ой работы с родителями, лишенными, ограниченными в родительских правах, с целью восстановления  родительских прав и возвращения несовершеннолетних в кровную семь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овершеннолетних недееспособных или не полностью дееспособных граждан, которые по состоянию здоровья не могут самостоятельно  осуществлять  и защищать свои права и нуждаются в установлении над ними опеки (попечительств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опекаемыми и приемными детьми, детьми-сиротами и детьми, оставшимися  без попечения  родителей, не имеющими семейной формы устройства, недееспособными гражданами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водного отчета  о расходах и численности работников органов местного самоуправления  за 2021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оставлении годовой бюджетной отчетности за 2021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оступлении и использовании  дорожных фондов района и городских поселений за 2021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естров источников доходов бюджета района и бюджетов поселений за 2021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фольклорных коллективов «Веселый карагод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исполнителей эстрадной песни «Юные голос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января – 23 февра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-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атриотической работ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 февраля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ислокации предприятий торговли, общественного питания и бытовых услуг по состоянию  на 01.01.2022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5, 8 январ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народного театра «Романтик»</w:t>
            </w:r>
          </w:p>
          <w:p>
            <w:pPr>
              <w:pStyle w:val="Normal"/>
              <w:rPr/>
            </w:pPr>
            <w:r>
              <w:rPr/>
              <w:t>(зрительный зал  Трубчевского МЦК и О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январ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ный  вечер народного ансамбля русской песни «Дрем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январ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 колядования народного ансамбля русской песни «Дрема»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сдача годового отчета об исполнении консолидированного бюджета  Трубчевского муниципального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 составление рейтинга Трубчевского муниципального района по уровню открытости бюджетных данны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, -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Истоки» по декоративно-прикладному творчеству  учащихс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, - начальник отдела образ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чтецов «Край мой, овеянный славой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вечер, посвященный Дню памяти воинов интернационалистах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руководителями учреждений культуры по итогам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альник отдела по делам семьи, охране материнства и детства, демографи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социального паспорта «Семья. Женщины. Дети» по Трубчевскому муниципальному район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 главы администрации, нач. финансового  управле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«Сведения об исполнении бюджета Трубчевского муниципального района за 2021 год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социально-экономического развития района за 2021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март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Дню работника бытового обслуживания и жилищно-коммунального хозяй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март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памяти члена союза писателей России С.П. Кузькина, посвященный 85-летию со дня рожд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рт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Дню работника культуры Росс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"/>
        <w:gridCol w:w="6753"/>
        <w:gridCol w:w="3191"/>
        <w:gridCol w:w="229"/>
      </w:tblGrid>
      <w:tr>
        <w:trPr>
          <w:trHeight w:val="252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вопроса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0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седание  не запланирова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0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внесении изменений в решение Трубчевского районного Совета народных депутатов от 24.12.2021 г. </w:t>
            </w:r>
            <w:r>
              <w:rPr>
                <w:color w:val="FF0000"/>
                <w:sz w:val="22"/>
                <w:szCs w:val="22"/>
              </w:rPr>
              <w:t>№6-309</w:t>
            </w:r>
            <w:r>
              <w:rPr>
                <w:color w:val="000000"/>
                <w:sz w:val="22"/>
                <w:szCs w:val="22"/>
              </w:rPr>
              <w:t xml:space="preserve"> «О бюджете Трубчевского муниципального района Брянской области на 2022 год и на плановый период 2023 – 2024 годов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 администрации Трубчевского 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 выполнении прогнозного плана (программы) приватизации муниципального имущества Трубчевского муниципального района за 2021 г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 имущества</w:t>
            </w:r>
          </w:p>
        </w:tc>
      </w:tr>
      <w:tr>
        <w:trPr>
          <w:trHeight w:val="5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отдела по управлению муниципальным имуществом администрации Трубчевского муниципального района об эффективности использования муниципального имущества и объектов муниципальной казны Трубчевского муниципального района за 2021 г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 имущества</w:t>
            </w:r>
          </w:p>
        </w:tc>
      </w:tr>
      <w:tr>
        <w:trPr>
          <w:trHeight w:val="5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условиях приватизации муниципального имущества Трубчевского муниципального района на 2022 г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Трубчевского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итогах реализации мер, направленных на восстановление (до уровня 2019 года) численности занятого населения к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у 2021 год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т</w:t>
            </w:r>
          </w:p>
        </w:tc>
      </w:tr>
      <w:tr>
        <w:trPr>
          <w:trHeight w:val="4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внесении изменений в решение Трубчевского районного Совета народных депутатов от 24.12.2021 г. </w:t>
            </w:r>
            <w:r>
              <w:rPr>
                <w:color w:val="FF0000"/>
                <w:sz w:val="22"/>
                <w:szCs w:val="22"/>
              </w:rPr>
              <w:t>№6-309</w:t>
            </w:r>
            <w:r>
              <w:rPr>
                <w:color w:val="000000"/>
                <w:sz w:val="22"/>
                <w:szCs w:val="22"/>
              </w:rPr>
              <w:t xml:space="preserve"> «О бюджете Трубчевского муниципального района Брянской области на 2022 год и на плановый период 2023 – 2024 годов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 администрации Трубчевского муниципальн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осуществления мер по противодействию коррупции в границах муниципального район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ой отдел администрации Трубчев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124" w:firstLine="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center"/>
        <w:rPr/>
      </w:pPr>
      <w:r>
        <w:rPr/>
        <w:t xml:space="preserve">Заседание коллегии  при главе администрации  </w:t>
      </w:r>
    </w:p>
    <w:p>
      <w:pPr>
        <w:pStyle w:val="Normal"/>
        <w:ind w:left="567" w:hanging="0"/>
        <w:jc w:val="center"/>
        <w:rPr/>
      </w:pPr>
      <w:r>
        <w:rPr/>
        <w:t>Трубчевского муниципального района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январь</w:t>
      </w:r>
    </w:p>
    <w:p>
      <w:pPr>
        <w:pStyle w:val="Normal"/>
        <w:numPr>
          <w:ilvl w:val="0"/>
          <w:numId w:val="2"/>
        </w:numPr>
        <w:rPr/>
      </w:pPr>
      <w:r>
        <w:rPr/>
        <w:t>Заседание коллегии  не запланировано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евраль</w:t>
      </w:r>
    </w:p>
    <w:p>
      <w:pPr>
        <w:pStyle w:val="Normal"/>
        <w:ind w:left="426" w:hanging="0"/>
        <w:rPr/>
      </w:pPr>
      <w:r>
        <w:rPr/>
        <w:t>1.  Об организации питания обучающихся  и воспитанников в муниципальных общеобразовательных учреждениях (Робкина).</w:t>
      </w:r>
    </w:p>
    <w:p>
      <w:pPr>
        <w:pStyle w:val="Normal"/>
        <w:ind w:left="426" w:hanging="0"/>
        <w:rPr/>
      </w:pPr>
      <w:r>
        <w:rPr/>
        <w:t>2.  О материально-техническом  состоянии фельдшерско-акушерских пунктов на территории Трубчевского муниципального района (Леонова).</w:t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март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/>
        <w:t>О деятельности комиссии по делам несовершеннолетних  и защите их прав по профилактике  семейного неблагополучия сиротства (Кашеварова).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/>
        <w:t>О мерах по предупреждению  пожаров в весенне-летний период 2022 года (Юдина).</w:t>
      </w:r>
    </w:p>
    <w:p>
      <w:pPr>
        <w:pStyle w:val="Normal"/>
        <w:jc w:val="both"/>
        <w:rPr>
          <w:color w:val="000000"/>
          <w:spacing w:val="30"/>
          <w:sz w:val="22"/>
          <w:szCs w:val="22"/>
        </w:rPr>
      </w:pPr>
      <w:r>
        <w:rPr>
          <w:color w:val="000000"/>
          <w:spacing w:val="30"/>
          <w:sz w:val="22"/>
          <w:szCs w:val="22"/>
        </w:rPr>
      </w:r>
    </w:p>
    <w:p>
      <w:pPr>
        <w:pStyle w:val="Normal"/>
        <w:rPr>
          <w:b/>
          <w:b/>
          <w:color w:val="000000"/>
          <w:spacing w:val="30"/>
          <w:sz w:val="22"/>
          <w:szCs w:val="22"/>
        </w:rPr>
      </w:pPr>
      <w:r>
        <w:rPr>
          <w:b/>
          <w:color w:val="000000"/>
          <w:spacing w:val="3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pacing w:val="30"/>
          <w:sz w:val="22"/>
          <w:szCs w:val="22"/>
        </w:rPr>
      </w:pPr>
      <w:r>
        <w:rPr>
          <w:b/>
          <w:color w:val="000000"/>
          <w:spacing w:val="30"/>
          <w:sz w:val="22"/>
          <w:szCs w:val="22"/>
        </w:rPr>
      </w:r>
    </w:p>
    <w:p>
      <w:pPr>
        <w:pStyle w:val="Normal"/>
        <w:rPr>
          <w:b/>
          <w:b/>
          <w:color w:val="000000"/>
          <w:spacing w:val="30"/>
          <w:sz w:val="22"/>
          <w:szCs w:val="22"/>
        </w:rPr>
      </w:pPr>
      <w:r>
        <w:rPr>
          <w:b/>
          <w:color w:val="000000"/>
          <w:spacing w:val="30"/>
          <w:sz w:val="22"/>
          <w:szCs w:val="22"/>
        </w:rPr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51:00Z</dcterms:created>
  <dc:creator>USER</dc:creator>
  <dc:description/>
  <cp:keywords/>
  <dc:language>en-US</dc:language>
  <cp:lastModifiedBy>Артемьев</cp:lastModifiedBy>
  <cp:lastPrinted>2020-12-30T11:39:00Z</cp:lastPrinted>
  <dcterms:modified xsi:type="dcterms:W3CDTF">2022-01-12T14:34:00Z</dcterms:modified>
  <cp:revision>72</cp:revision>
  <dc:subject/>
  <dc:title>РОССИЙСКАЯ ФЕДЕРАЦИЯ</dc:title>
</cp:coreProperties>
</file>