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0.2021  №  7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2021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.М. Рудаков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д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1.10.</w:t>
      </w:r>
      <w:r>
        <w:rPr/>
        <w:t>202</w:t>
      </w:r>
      <w:r>
        <w:rPr>
          <w:lang w:val="en-US"/>
        </w:rPr>
        <w:t>1</w:t>
      </w:r>
      <w:r>
        <w:rPr/>
        <w:t xml:space="preserve"> года № </w:t>
      </w:r>
      <w:r>
        <w:rPr>
          <w:lang w:val="en-US"/>
        </w:rPr>
        <w:t>793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  <w:lang w:val="en-US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V</w:t>
      </w:r>
      <w:r>
        <w:rPr/>
        <w:t xml:space="preserve"> квартал 2021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3061"/>
        <w:gridCol w:w="179"/>
        <w:gridCol w:w="762"/>
        <w:gridCol w:w="454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 </w:t>
            </w:r>
            <w:r>
              <w:rPr/>
              <w:t xml:space="preserve">ноября 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 посвященные Дню народного един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ктября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«А превратились в белых журавлей», в рамках 80-й годовщины танкового сражения на подступах к г. Трубчевску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работников сельского хозяйства и перерабатывающей промышленности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октября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бкина С.А. -  начальник отдела образования  администрации Трубчевского мун. район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 концерт,  посвященный Между-народному Дню учителю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шеварова В.С. – гл. специалист сектора по обеспечению деятельности КДН и ЗП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 комиссии по персональным данным в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контролю за качеством выполненных работ по капитальному ремонту общего имущества МКД по краткосрочному плану 2014-2015 гг. региональной программы «Проведение капитального ремонта общего имущества МКД на территории Брянской области» (2014-2043гг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. финансового  управления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заимодействию  администрации области, муниципальных образований  и энергоснабжающих организаций по вопросам оплаты за энергетические ресурсы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сведений о численности и оплате труда работников сферы образования и культуры по муниципальным учреждениям района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 о задолженности  по заработной плате  бюджетной сферы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  <w:r>
              <w:rPr>
                <w:b/>
              </w:rPr>
              <w:t xml:space="preserve">,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б использовании межбюджетных трансфертов, поступивших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иде субсидий, субвенций и иных межбюджетных трансферт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ях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 социально-значимые  товары в системе 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ых мероприятий по предприятиям торговли, общественного питания  на предмет наличия  средств индивидуальной защиты (маски), соблюдения  дистанции и времени  работы общепит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.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варова В.С. – гл. специалист сектора по обеспечению деятельности КДН и ЗП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признанных находящимися в социально –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устройство детей-сирот и детей, оставшихся без попечения родителей, не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условий жизни подопечных приемных детей, проживающих в Трубчевском районе, несовершеннолетних учащихся  ГБОУ «Трубчевская  школа-интернат», из числа  детей-сирот и детей, оставшихся без попечения родителей, к которым не применялась  семейная форма устройства, сохранности жилых помещений, закрепленных  ха детьми – сиротами и детьми, оставшимися 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плана  мероприятий по повышению  показателей доступности объектов торговли и сферы услуг для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опекаемыми и приемными детьми, недееспособными 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, недееспособных или ограниченно дееспособных граждан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сновных параметров бюджета района и бюджетов городских и сельских поселений за 2020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ию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крещения Руси поэтический  час «Соборная гора» (чтение стихов поэтов Трубчевского литобъединения  «Горизонт»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август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амогина С.И. – начальник отдела экономик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социально-экономического развития района за 1 полугодие  2021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, -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ое соревнование «Шиповка  юных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олонтерская акция  «Чужих детей не бывает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ее первенство  Трубчевского района по мини-футбол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октябр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 «Служить – Родину любить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октябр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ый молодежный образовательный форум «Мы едины!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8 октябр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. Первенство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социально-экономического развития района за 9 месяце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, -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авный специалист сектора по обеспечению деятельности комиссии по делам несовершеннолетних  и защите их прав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«За здоровый  образ жизни» для несовершеннолетних, состоящих на районном учете в комиссии по делам несовершеннолетних и защите их прав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перечня источников доходов и реестра источников доходов бюджета Трубчевского муниципального района на 2022-2024 год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Моя Родина» среди обучающихся  образовательных организац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ейбол. Турнир «Серебряный мяч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«Честь достоинство и доблесть, посвященный  Дню сотрудника органов внутренних де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ый вечер народного хора ветеранов войны и труда  «Наши песни живут и не старятся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вечер «Целуем руки матерей» посвященный Дню матери России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до  15 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 перечня источников доходов  бюджета Трубчевского муниципального района на 2022-2024 год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лимитов потребления  энергоресурсов для бюджетных учреждений  района  на 2022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рограмм деятельности  муниципальных унитарных предприятий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 акция «Новогодняя игрушка в подарок  городу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едоставлению новогодних подарков опекаемым и приемным детя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Спартакиада  ГТО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посвященное  Дню добровольца (волонтер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едение  итогов районного конкурса «Доброволец Трубчевского района 2021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- 17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 Трубчевского района по волейболу  среди мужских коман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 «Здоровье» среди работников администрации район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рнир  «Золотая  шайб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"/>
        <w:gridCol w:w="6745"/>
        <w:gridCol w:w="3191"/>
        <w:gridCol w:w="252"/>
      </w:tblGrid>
      <w:tr>
        <w:trPr>
          <w:trHeight w:val="2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Трубчевского районного Совета народных депутатов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бюджет Трубчевского муниципального района Брянской области на 2021 год и на плановый период 2022 – 2023 годов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налогам и муниципальному имуществу</w:t>
            </w:r>
          </w:p>
        </w:tc>
      </w:tr>
      <w:tr>
        <w:trPr>
          <w:trHeight w:val="31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Трубчевского муниципального района</w:t>
            </w:r>
          </w:p>
        </w:tc>
      </w:tr>
      <w:tr>
        <w:trPr>
          <w:trHeight w:val="45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беспечения проживающих в сельских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, комитет по промышленности, строительству, торговле, ЖКХ, транспорту и связи</w:t>
            </w:r>
          </w:p>
        </w:tc>
      </w:tr>
      <w:tr>
        <w:trPr>
          <w:trHeight w:val="45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в границах сельски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а</w:t>
            </w:r>
          </w:p>
        </w:tc>
      </w:tr>
      <w:tr>
        <w:trPr>
          <w:trHeight w:val="45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проведения летнего отдыха, оздоровления и занятости детей и подростков в 2021 году на территории Трубчевского муниципального района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комитет по социальным вопросам</w:t>
            </w:r>
          </w:p>
        </w:tc>
      </w:tr>
      <w:tr>
        <w:trPr>
          <w:trHeight w:val="45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выполнения краткосрочного (2021г.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) на территории муниципального образования г. Трубчевск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  <w:t>ноябрь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761"/>
        <w:gridCol w:w="3420"/>
      </w:tblGrid>
      <w:tr>
        <w:trPr>
          <w:trHeight w:val="6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бюджет Трубчевского муниципального района Брянской области на 2021 год и на плановый период 2022 – 2023 г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налогам и муниципальному имуществу</w:t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, комитет по социальным вопросам</w:t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предоставления общедоступного бесплатного дошкольного образования на территории Трубче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, комитет по социальным вопросам</w:t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организации работы с детьми, подростками и молодежью по вовлечению их  в  досуговую деятельность, занятиями физкультурой и спортом, патриотическому воспита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обеспечению деятельности комиссии по делам несовершеннолетних и защите их прав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публичных слушаний по проекту бюджета Трубчевского муниципального района Брянской области на 2022 год и на плановый период 2023 и 2024 г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райо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налогам и муниципальному имуществу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740"/>
        <w:gridCol w:w="3420"/>
      </w:tblGrid>
      <w:tr>
        <w:trPr>
          <w:trHeight w:val="59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бюджет Трубчевского муниципального района Брянской области на 2021 год и на плановый период 2022 – 2023 г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налогам и муниципальному имуществу</w:t>
            </w:r>
          </w:p>
        </w:tc>
      </w:tr>
      <w:tr>
        <w:trPr>
          <w:trHeight w:val="7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(программы) приватизации муниципального имущества Трубчевского муниципального района на 2022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управлению муниципальным имущество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налогам и муниципальному имуществу</w:t>
            </w:r>
          </w:p>
        </w:tc>
      </w:tr>
      <w:tr>
        <w:trPr>
          <w:trHeight w:val="7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гнозе социально-экономического развития района на 2021 год и на период до 202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кономическому развитию и предпринимательству</w:t>
            </w:r>
          </w:p>
        </w:tc>
      </w:tr>
      <w:tr>
        <w:trPr>
          <w:trHeight w:val="7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Трубчевского муниципального района Брянской области на 2022 год и на плановый период 2023 – 2024 годов (первое чтен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налогам и муниципальному имуществу</w:t>
            </w:r>
          </w:p>
        </w:tc>
      </w:tr>
      <w:tr>
        <w:trPr>
          <w:trHeight w:val="7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Трубчевского муниципального района Брянской области на 2022 год и на плановый период 2023 – 2024 годов (второе и третье чте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налогам и муниципальному имуществу</w:t>
            </w:r>
          </w:p>
        </w:tc>
      </w:tr>
    </w:tbl>
    <w:p>
      <w:pPr>
        <w:pStyle w:val="Normal"/>
        <w:ind w:left="2124" w:firstLine="6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Заседание коллегии  при главе администрации  </w:t>
      </w:r>
    </w:p>
    <w:p>
      <w:pPr>
        <w:pStyle w:val="Normal"/>
        <w:ind w:left="567" w:hanging="0"/>
        <w:jc w:val="center"/>
        <w:rPr/>
      </w:pPr>
      <w:r>
        <w:rPr/>
        <w:t>Трубчевского муниципального район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>Октябрь</w:t>
      </w:r>
    </w:p>
    <w:p>
      <w:pPr>
        <w:pStyle w:val="Normal"/>
        <w:numPr>
          <w:ilvl w:val="0"/>
          <w:numId w:val="3"/>
        </w:numPr>
        <w:rPr/>
      </w:pPr>
      <w:r>
        <w:rPr/>
        <w:t>О готовности учреждений  образования и дошкольных учреждений Трубчевского района к работе в осенне-зимний  период.</w:t>
      </w:r>
    </w:p>
    <w:p>
      <w:pPr>
        <w:pStyle w:val="Normal"/>
        <w:numPr>
          <w:ilvl w:val="0"/>
          <w:numId w:val="3"/>
        </w:numPr>
        <w:rPr/>
      </w:pPr>
      <w:r>
        <w:rPr/>
        <w:t>О работе муниципального архива Трубчевского муниципального района.</w:t>
      </w:r>
    </w:p>
    <w:p>
      <w:pPr>
        <w:pStyle w:val="Normal"/>
        <w:numPr>
          <w:ilvl w:val="0"/>
          <w:numId w:val="3"/>
        </w:numPr>
        <w:rPr/>
      </w:pPr>
      <w:r>
        <w:rPr/>
        <w:t>Об организации  питания детей в  школах и детских  дошкольных учреждениях Трубчевского райо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оябрь</w:t>
      </w:r>
    </w:p>
    <w:p>
      <w:pPr>
        <w:pStyle w:val="Normal"/>
        <w:numPr>
          <w:ilvl w:val="0"/>
          <w:numId w:val="1"/>
        </w:numPr>
        <w:rPr/>
      </w:pPr>
      <w:r>
        <w:rPr/>
        <w:t>О состоянии демографической ситуации в Трубчевском муниципальном районе и о мерах  по ее улучшению.</w:t>
      </w:r>
    </w:p>
    <w:p>
      <w:pPr>
        <w:pStyle w:val="Normal"/>
        <w:numPr>
          <w:ilvl w:val="0"/>
          <w:numId w:val="1"/>
        </w:numPr>
        <w:rPr/>
      </w:pPr>
      <w:r>
        <w:rPr/>
        <w:t>О прогнозе социально-экономического развития Трубчевского муниципальн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района на 2022 и плановый период 2023-2024 гг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>О мерах по обеспечению пожарной безопасности в период подготовки и проведения    Новогодних  и  Рождественских праздников.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/>
        <w:t>Об итогах района  по развитию физической культуры и спорта  в   Трубчевском  районе.</w:t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4:25:00Z</dcterms:created>
  <dc:creator>USER</dc:creator>
  <dc:description/>
  <cp:keywords/>
  <dc:language>en-US</dc:language>
  <cp:lastModifiedBy>Артемьев</cp:lastModifiedBy>
  <cp:lastPrinted>2020-12-30T11:39:00Z</cp:lastPrinted>
  <dcterms:modified xsi:type="dcterms:W3CDTF">2021-10-12T06:19:00Z</dcterms:modified>
  <cp:revision>34</cp:revision>
  <dc:subject/>
  <dc:title>РОССИЙСКАЯ ФЕДЕРАЦИЯ</dc:title>
</cp:coreProperties>
</file>