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MS Mincho;MS Gothic" w:cs="Arial"/>
          <w:b/>
          <w:b/>
          <w:color w:val="0000C4"/>
          <w:w w:val="82"/>
          <w:sz w:val="40"/>
          <w:szCs w:val="40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jc w:val="center"/>
        <w:rPr>
          <w:rFonts w:ascii="Arial Narrow" w:hAnsi="Arial Narrow" w:eastAsia="MS Mincho;MS Gothic" w:cs="Arial"/>
          <w:b/>
          <w:b/>
          <w:color w:val="0000C4"/>
          <w:w w:val="82"/>
          <w:sz w:val="44"/>
          <w:szCs w:val="44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87325</wp:posOffset>
                </wp:positionV>
                <wp:extent cx="6400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75pt" to="485.95pt,14.75pt" stroked="t" o:allowincell="f" style="position:absolute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 № 3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т 29.06.2021 год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. Трубчевс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дополнений в приказ финансового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управления администрации Трубчевского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муниципального района от 30 октября 2020 года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61 «О перечне целевых статей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яемых в бюджете Труб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на 202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 и 21 бюджетного кодекса Российской Федерации, в целях соблюдения единого принципа формирования бюджета Трубчевского муниципального района Брянской области на 2021 год и на плановый период 2022 и 2023 годов, а также в целях детализации целевых статей бюджетной росписи бюджета Трубч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ываю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1.</w:t>
      </w:r>
      <w:r>
        <w:rPr>
          <w:sz w:val="28"/>
          <w:szCs w:val="28"/>
        </w:rPr>
        <w:t>Дополнить приложение к приказу финансового управления администрации Трубчевского муниципального района от 30.10.2020 года № 61 следующими  строк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>08012</w:t>
            </w:r>
            <w:r>
              <w:rPr>
                <w:caps/>
                <w:sz w:val="28"/>
                <w:szCs w:val="28"/>
                <w:lang w:val="en-US"/>
              </w:rPr>
              <w:t>L304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08012S485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апитальный ремонт кровель муниципальных образовательных организаций Брянской област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08012S486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Замена оконных блоков в муниципальных образовательных организаций Брянской област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08012S490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08012S491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08012S767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080E25097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220128175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Мероприятия в сфере жилищного хозяйства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220148165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рочие мероприятия в области развития транспортной инфраструктуры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220738091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Мероприятия по землеустройству и землепользованию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230p55229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24021L467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240A15519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Государственная поддержка отрасли культуры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  <w:lang w:val="en-US"/>
              </w:rPr>
              <w:t>700008006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рганизация и проведение выборов и референдумов</w:t>
            </w:r>
          </w:p>
        </w:tc>
      </w:tr>
    </w:tbl>
    <w:p>
      <w:pPr>
        <w:pStyle w:val="Normal"/>
        <w:ind w:firstLine="709"/>
        <w:jc w:val="both"/>
        <w:rPr>
          <w:rStyle w:val="Emphasis"/>
          <w:i w:val="false"/>
          <w:i w:val="false"/>
          <w:cap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29 июня 2021 года и распространяется на правоотношения, возникающие с 01 января 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возложить на заместителя начальника финансового управления администрации Трубчевского муниципального района Сидорову С.И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Заместитель начальника финансового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управления администраци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бчевского муниципального района,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чальник бюджетного отдела</w:t>
      </w:r>
      <w:r>
        <w:rPr/>
        <w:t xml:space="preserve">                          </w:t>
      </w:r>
      <w:r>
        <w:rPr>
          <w:rFonts w:cs="Times New Roman" w:ascii="Times New Roman" w:hAnsi="Times New Roman"/>
          <w:b/>
          <w:sz w:val="28"/>
        </w:rPr>
        <w:t>С.И.Сидорова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8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09:00Z</dcterms:created>
  <dc:creator>Marina</dc:creator>
  <dc:description/>
  <cp:keywords/>
  <dc:language>en-US</dc:language>
  <cp:lastModifiedBy>Юлия Аношкина</cp:lastModifiedBy>
  <cp:lastPrinted>2021-06-29T16:18:00Z</cp:lastPrinted>
  <dcterms:modified xsi:type="dcterms:W3CDTF">2021-06-29T13:18:00Z</dcterms:modified>
  <cp:revision>50</cp:revision>
  <dc:subject/>
  <dc:title> </dc:title>
</cp:coreProperties>
</file>