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 ________ 2021 г.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я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района от 03.11.2016 № 895 «Об утверждении перечня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города Трубчевск»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 xml:space="preserve">решением </w:t>
      </w:r>
      <w:r>
        <w:rPr>
          <w:sz w:val="26"/>
          <w:szCs w:val="26"/>
        </w:rPr>
        <w:t>Совета народных депутатов города Трубчевска от 25.12.2015 г. № 3-95 «Об организации транспортного обслуживания на территории города Трубчевск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ее изменение в постановление администрации Трубчевского муниципального района от 03.11.2016 № 895 «Об утверждении перечня муниципальных маршрутов регулярных перевозок города Трубчевск» (в редакции постановления администрации Трубчевского муниципального от 09.12.2016 № 1006, от 31.03.2020 № 222, от 16.06.2020 № 359, от 02.09.2020 № 539)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утвердить Реестр муниципальных маршрутов регулярных перевозок города Трубчевск в новой редакции согласно приложению.</w:t>
      </w:r>
    </w:p>
    <w:p>
      <w:pPr>
        <w:pStyle w:val="ConsPlusTitle"/>
        <w:widowControl/>
        <w:jc w:val="both"/>
        <w:rPr/>
      </w:pPr>
      <w:r>
        <w:rPr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авный специалист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.Г. Андрейчиков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___» _________ 2021 г.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03.11.2016 г. № 89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 муниципальных маршрутов регулярных перевозок города Трубчев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08"/>
        <w:gridCol w:w="2127"/>
        <w:gridCol w:w="1984"/>
        <w:gridCol w:w="1843"/>
        <w:gridCol w:w="1276"/>
        <w:gridCol w:w="850"/>
        <w:gridCol w:w="1276"/>
        <w:gridCol w:w="992"/>
        <w:gridCol w:w="851"/>
        <w:gridCol w:w="992"/>
        <w:gridCol w:w="1133"/>
        <w:gridCol w:w="85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регистрационный номер маршру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Порядковый номер маршрута регулярных перевоз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ршрута регулярных перевозок в виде остановочного пункта и конечного остановочного пункта по маршруту регулярных перевозок или в виде наименований поселений, в границах которых расположены начальный остановочный пункт и конечный остановочный пункт по данному маршру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 промежуточных  остановочных пунктов по маршруту регулярных перевозок или наименования поселений , в границах которых расположены промежуточные остановочны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 xml:space="preserve">Протяженность маршрута регулярных перевозок,  км*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порядок посадки и высадки пассажи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вид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Виды транспортных средств и классы транспортных средств, которые используются для перевозок по маршруту регулярных перевозок,  максимальное количество транспортных средств каждого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Экологические характеристики транспортных средств, которые используются для перевозок по маршруту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дата начала осуществления регулярных перевоз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, место нахождения юридического лица, фамилия, имя и отчество ИП (в т.ч. участников договора простого товарищества) осуществляющих   перевозки по маршруту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иные требов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 - Бород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 Брянская, Генерала Петрова, Лесная,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бус, малы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-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вокзал – Новый Прогресс - Больница - автовокз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Прогре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, 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ицкого, Володарског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а, Севская, Луначарског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 Петрова,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бус, малы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-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вокзал – ПМК - ул. Овражная - Больница - автовокз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ая, Строителей, Лицейская, Овраж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янская, Севская, Луначарског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 Пет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бус, малы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-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0"/>
          <w:szCs w:val="20"/>
        </w:rPr>
        <w:t>* протяженность маршрута указана при движении в одну сторону</w:t>
      </w:r>
    </w:p>
    <w:sectPr>
      <w:type w:val="nextPage"/>
      <w:pgSz w:orient="landscape" w:w="16838" w:h="11906"/>
      <w:pgMar w:left="567" w:right="567" w:gutter="0" w:header="0" w:top="170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6:00Z</dcterms:created>
  <dc:creator>Админ</dc:creator>
  <dc:description/>
  <cp:keywords/>
  <dc:language>en-US</dc:language>
  <cp:lastModifiedBy>GKH-1-INS</cp:lastModifiedBy>
  <cp:lastPrinted>2020-06-16T14:55:00Z</cp:lastPrinted>
  <dcterms:modified xsi:type="dcterms:W3CDTF">2021-02-02T06:47:00Z</dcterms:modified>
  <cp:revision>299</cp:revision>
  <dc:subject/>
  <dc:title>Приложение 1</dc:title>
</cp:coreProperties>
</file>