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_______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оимости услу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рантированному перечню услуг по погреб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21  № 73 «Об утверждении коэффициента индексации выплат, пособий и компенсаций в 2021 году»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стоимость услуг, предоставляемых согласно гарантированному перечню услуг по погребению согласно приложению к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Трубчевского муниципального района от 06.02.2020г. № 70 «Об определении стоимости услуг по погребению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с момента опубликования и распространяется на правоотношения, возникшие  с 01.02.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6"/>
          <w:szCs w:val="26"/>
        </w:rPr>
        <w:t>Трубчевского муниципального района                                             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Исп. Гл. спец. отд. .экономик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.В. Парцевский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ч. отд. экономик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.И. Храмоги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м. главы адм. мун. р-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Е.А. Слободчик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ч.орг.-прав.от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.А. Москале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Гл. спец. орг.-прав.отд.</w:t>
      </w:r>
    </w:p>
    <w:p>
      <w:pPr>
        <w:pStyle w:val="ConsPlusNormal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О.Г. Андрейчикова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</cp:lastModifiedBy>
  <cp:lastPrinted>2021-02-01T10:36:00Z</cp:lastPrinted>
  <dcterms:modified xsi:type="dcterms:W3CDTF">2021-02-01T07:41:00Z</dcterms:modified>
  <cp:revision>68</cp:revision>
  <dc:subject/>
  <dc:title>РОССИЙСКАЯ ФЕДЕРАЦИЯ</dc:title>
</cp:coreProperties>
</file>