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2021 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7 392 048,09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3 021 1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1 465 923,06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8 386 117,2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7 599 328,77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7 392 048,09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8 386 11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 599 328,77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ункт к)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С.Н.Тубол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11:40:00Z</cp:lastPrinted>
  <dcterms:modified xsi:type="dcterms:W3CDTF">2021-02-16T11:52:00Z</dcterms:modified>
  <cp:revision>38</cp:revision>
  <dc:subject/>
  <dc:title>РОССИЙСКАЯ ФЕДЕРАЦИЯ</dc:title>
</cp:coreProperties>
</file>