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pacing w:lineRule="auto" w:line="240" w:before="0" w:after="0"/>
        <w:ind w:hanging="23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hanging="23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от _________ 2020 г.    № _____</w:t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Об утверждении Положения </w:t>
      </w:r>
      <w:r>
        <w:rPr>
          <w:color w:val="000000"/>
          <w:sz w:val="24"/>
          <w:szCs w:val="24"/>
        </w:rPr>
        <w:t xml:space="preserve">об организации </w:t>
      </w:r>
    </w:p>
    <w:p>
      <w:pPr>
        <w:pStyle w:val="Normal"/>
        <w:spacing w:lineRule="auto" w:line="240"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существлении мероприятий межпоселенческого </w:t>
      </w:r>
    </w:p>
    <w:p>
      <w:pPr>
        <w:pStyle w:val="Normal"/>
        <w:spacing w:lineRule="auto" w:line="240"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а по работе с детьми и молодежью </w:t>
      </w:r>
    </w:p>
    <w:p>
      <w:pPr>
        <w:pStyle w:val="Normal"/>
        <w:spacing w:lineRule="auto" w:line="240"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рубчевском </w:t>
      </w:r>
      <w:r>
        <w:rPr>
          <w:iCs/>
          <w:color w:val="000000"/>
          <w:sz w:val="24"/>
          <w:szCs w:val="24"/>
        </w:rPr>
        <w:t>муниципальном районе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color w:val="FF0000"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рубчевского муниципального района  и в целях совершенствования организации и осуществления мероприятий межпоселенческого характера  по работе с детьми и молодежью в Трубчевском муниципальном районе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ind w:firstLine="720"/>
        <w:rPr/>
      </w:pPr>
      <w:r>
        <w:rPr>
          <w:color w:val="000000"/>
          <w:sz w:val="24"/>
          <w:szCs w:val="24"/>
        </w:rPr>
        <w:t xml:space="preserve">1. Утвердить прилагаемое Положение об организации и осуществлении мероприятий межпоселенческого характера по работе с детьми и молодежью в Трубчевском </w:t>
      </w:r>
      <w:r>
        <w:rPr>
          <w:iCs/>
          <w:color w:val="000000"/>
          <w:sz w:val="24"/>
          <w:szCs w:val="24"/>
        </w:rPr>
        <w:t>муниципальном районе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Направить настоящее постановление в отдел культуры, физической культуры и архивного дела, отдел образования, сектор по обеспечению деятельности комиссии по делам несовершеннолетних и защите их прав, организационно-правовой отдел администрации Трубчевского муниципального района.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http://www.trubech.ru.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Настоящее постановление вступает в силу с момента официального опубликования. 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Тубол С.Н. 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муниципального района                                                                                       И.И.Обыдённов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  <w:t>Исп.: г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FFFFFF"/>
          <w:sz w:val="20"/>
          <w:szCs w:val="20"/>
          <w:lang w:eastAsia="ru-RU"/>
        </w:rPr>
      </w:pPr>
      <w:r>
        <w:rPr>
          <w:rFonts w:eastAsia="Times New Roman"/>
          <w:color w:val="FFFFFF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Трубчевского муниципального района</w:t>
      </w:r>
    </w:p>
    <w:p>
      <w:pPr>
        <w:pStyle w:val="Normal"/>
        <w:spacing w:lineRule="auto" w:line="240" w:before="0" w:after="0"/>
        <w:ind w:left="5103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  №_____ </w:t>
      </w:r>
    </w:p>
    <w:p>
      <w:pPr>
        <w:pStyle w:val="Normal"/>
        <w:spacing w:lineRule="auto" w:line="240" w:before="0" w:after="0"/>
        <w:ind w:left="5103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и осуществлении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 межпоселенческого характера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работе с детьми и молодежью в Трубчевском муниципальном районе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color w:val="FF0000"/>
          <w:szCs w:val="28"/>
        </w:rPr>
      </w:pPr>
      <w:r>
        <w:rPr>
          <w:szCs w:val="28"/>
        </w:rPr>
        <w:t>1.1. Настоящее Положение разработано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Федеральным законом от 30.12.2020 N 489-ФЗ "О молодежной политике в Российской Федерации»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коном Брянской области от 15.06.1999 N 37-З "Об основных направлениях государственной молодежной политики в Брянской области", иными законами и нормативными правовыми актами Брянской области, Уставом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2.  Настоящее Положение определяет цель, задачи, принципы, основные направления, систему и порядок организации и осуществления мероприятий по работе с детьми и молодёжью на территории Трубчевского муниципального района</w:t>
      </w:r>
      <w:r>
        <w:rPr>
          <w:color w:val="000000"/>
          <w:szCs w:val="28"/>
        </w:rPr>
        <w:t>,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правленные 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здание и развитие правовых, социально-экономических и организационных условий для самореализации детей и молодежи, </w:t>
      </w:r>
      <w:r>
        <w:rPr>
          <w:rFonts w:eastAsia="Times New Roman"/>
          <w:szCs w:val="28"/>
          <w:lang w:eastAsia="ru-RU"/>
        </w:rPr>
        <w:t>их духовно-нравственного воспитания, гражданского становления и творческой активност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2. Цель, задачи и принципы организации и осуществления мероприятий по работе с детьми и молодежью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1. Основной целью организации</w:t>
      </w:r>
      <w:r>
        <w:rPr>
          <w:color w:val="7030A0"/>
          <w:szCs w:val="28"/>
        </w:rPr>
        <w:t xml:space="preserve"> </w:t>
      </w:r>
      <w:r>
        <w:rPr>
          <w:szCs w:val="28"/>
        </w:rPr>
        <w:t>и осуществления мероприятий по работе с детьми и молодежью является создание условий для удовлетворения потребностей и интересов детей и молодежи, полноценного развития и самореализации детей и молодежи, повышения их социальной и деловой активност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2. Задачами работы с детьми и молодежью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действие социальному, культурному, духовному и физическому развитию детей и молодежи, обеспечение основных гарантий и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решение социально-экономических проблем молодёжи, в том числе вопросов занятости и профориент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здание наиболее благоприятных условий для гражданского становления, духовно-нравственного и патриотического воспитания детей и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rFonts w:eastAsia="Times New Roman"/>
          <w:szCs w:val="28"/>
          <w:lang w:eastAsia="ru-RU"/>
        </w:rPr>
        <w:t>интеллектуальное развитие детей и молодё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заимодействие с детскими и молодёжными общественными объединениями и организациями по вопросам работы с детьми и молодёж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формирование системы нравственных и смысловых ориентиров, позволяющих противостоять идеологии экстремизма, национализма, проявлениям ксенофобии, коррупции, дискриминации по признакам социальной, религиозной, расовой, национальной принадлежности и другим негативным социальным я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формирование культуры семейных отношений, поддержка молодых семей, способствующие улучшению демографической ситуации 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здание условий для включения молодежи в социально-экономическую, политическую, научную, спортивную и культурную жизнь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информационное обеспечение  реализации мероприятий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3. Работа с детьми и молодежью в Трубчевском муниципальном районе основывается на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законности деятельности органов местного самоуправления при осуществлении молодежн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приоритета  поддержки на муниципальном уровне детей и молодежи на этапе социального, культурного, духовного, физического становления, выбора жизненного пути, получения образования, включения в социально-профессиональную деятельность, создания семьи, реализации общественно значимых инициати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ординации деятельности органов местного самоуправления, физических и юридических лиц в осуществлении мероприятий по работе с детьми и молодеж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color w:val="7030A0"/>
          <w:szCs w:val="28"/>
        </w:rPr>
      </w:pPr>
      <w:r>
        <w:rPr>
          <w:szCs w:val="28"/>
        </w:rPr>
        <w:t>системного, комплексного подхода к реализации молодежной политики, предусматривающего объединение усилий различных социальных институтов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.4. </w:t>
      </w:r>
      <w:r>
        <w:rPr>
          <w:bCs/>
          <w:color w:val="000000"/>
          <w:szCs w:val="28"/>
        </w:rPr>
        <w:t>Основные направления организации и осуществления мероприятий по работе с детьми и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 xml:space="preserve">формирование у молодого поколения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йской Федерац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выявление, сопровождение и поддержка талантливой молодё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формирование ценностей здорового образа жизни, создание условий для физического развития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профилактика безнадзорности, правонарушений, алкоголизма, наркомании и ВИЧ-инфекции в молодежно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организация досуга, отдыха и оздоровления детей и молодёжи, реализация их познавательной и общественн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/>
      </w:pPr>
      <w:r>
        <w:rPr>
          <w:rFonts w:eastAsia="Times New Roman"/>
          <w:color w:val="0D0D0D"/>
          <w:szCs w:val="28"/>
          <w:lang w:eastAsia="ru-RU"/>
        </w:rPr>
        <w:t>поддержка деятельности детских и молодёжных общественных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поддержка молодежной добровольческой (волонтерской) деятельности и социально значимых инициатив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color w:val="0D0D0D"/>
          <w:szCs w:val="28"/>
        </w:rPr>
        <w:t>формирование</w:t>
        <w:tab/>
        <w:t xml:space="preserve">ценностей культуры семейной жизни у молодого поколения, поддержка молодых семей.  </w:t>
      </w:r>
    </w:p>
    <w:p>
      <w:pPr>
        <w:pStyle w:val="Normal"/>
        <w:spacing w:lineRule="auto" w:line="240" w:before="0" w:after="0"/>
        <w:ind w:hanging="0"/>
        <w:rPr>
          <w:rFonts w:eastAsia="Times New Roman"/>
          <w:color w:val="7030A0"/>
          <w:szCs w:val="28"/>
          <w:lang w:eastAsia="ru-RU"/>
        </w:rPr>
      </w:pPr>
      <w:r>
        <w:rPr>
          <w:rFonts w:eastAsia="Times New Roman"/>
          <w:color w:val="7030A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3. Система работы с детьми и молодежью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Система работы с детьми и молодежью на территории Трубчевского муниципального района включает в себя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Cs w:val="28"/>
        </w:rPr>
        <w:t xml:space="preserve">- осуществление мероприятий  межпоселенческого характера по работе с детьми и молодёжью администрацией Трубчевского муниципального района (далее по тексту – Администрация) в лице уполномоченных отраслевых органов – </w:t>
      </w:r>
      <w:r>
        <w:rPr>
          <w:color w:val="0D0D0D"/>
          <w:szCs w:val="28"/>
        </w:rPr>
        <w:t xml:space="preserve">отдела культуры, физической культуры и архивного дела (далее по тексту – отдел культуры), отдела по делам семьи, охране материнства и детства, демографии (далее по тексту – отдел по делам семьи), отдела образования, </w:t>
      </w:r>
      <w:r>
        <w:rPr>
          <w:color w:val="0D0D0D"/>
          <w:spacing w:val="-6"/>
          <w:szCs w:val="28"/>
        </w:rPr>
        <w:t xml:space="preserve">сектора по обеспечению деятельности комиссии по делам </w:t>
      </w:r>
      <w:r>
        <w:rPr>
          <w:color w:val="0D0D0D"/>
          <w:spacing w:val="-5"/>
          <w:szCs w:val="28"/>
        </w:rPr>
        <w:t>несовершеннолетних и защите их прав</w:t>
      </w:r>
      <w:r>
        <w:rPr>
          <w:color w:val="0D0D0D"/>
          <w:szCs w:val="28"/>
        </w:rPr>
        <w:t xml:space="preserve">  (далее по тексту – КДН и ЗП)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совокупность программ и услуг, направленных на всестороннее удовлетворение потребностей и интересов детей и молодеж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взаимодействие отдела культуры, физической культуры и архивного дела при выполнении межпоселенческого плана с должностными лицами и органами администрации, организациями, учреждениями и предприятиями, независимо от форм собственности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ривлечение к участию в межпоселенческих мероприятиях детей и молодёжи с целью профилактики асоциального поведения и снижения негативных явлений в молодёжной среде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сение ответственности </w:t>
      </w:r>
      <w:r>
        <w:rPr>
          <w:sz w:val="28"/>
          <w:szCs w:val="28"/>
        </w:rPr>
        <w:t xml:space="preserve"> за организацию и осуществление мероприятий  межпоселенческого характера по работе с детьми и молодёжью</w:t>
      </w:r>
      <w:r>
        <w:rPr>
          <w:color w:val="000000"/>
          <w:sz w:val="28"/>
          <w:szCs w:val="28"/>
        </w:rPr>
        <w:t xml:space="preserve"> начальником отдела культуры, физической культуры и архивного дела администрации Трубчевского муниципального района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4. Порядок организации и осуществления мероприятий по работе с детьми и молодежью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1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lang w:eastAsia="ru-RU"/>
        </w:rPr>
        <w:t xml:space="preserve">4.1. Разработка и утверждение в установленном порядке </w:t>
      </w:r>
      <w:r>
        <w:rPr>
          <w:szCs w:val="28"/>
        </w:rPr>
        <w:t>Межпоселенческого плана по работе с детьми и молодежью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поселенческий план по работе с детьми и молодежью (далее – План) формируется по полугодиям на основе поступивших предложений от уполномоченных отраслевых органов Администрации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м лицом за сбор предложений и формирование Плана является начальник отдела культуры.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лана рассматривается и согласовывается на заседании Координационного Совета по организации и осуществлению мероприятий межпоселенческого характера по работе с детьми и молодежью.   По окончании согласования проекта Плана специалист отдела культуры подготавливает распоряжение об утверждении Плана на соответствующий календарный пери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2. Подготовка документов, регламентирующих порядок проведения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Должностное лицо уполномоченного отраслевого органа Администрации, ответственное за исполнение мероприятия Плана,  разрабатывает положение о проведении запланированного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3. Проведение организационных мер при подготовке мероприяти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уполномоченного отраслевого органа Администрации, ответственное за исполнение мероприятия Плана, осуществляет подготовительные меры к нему, в том числе: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ылает утверждённое положение не позднее, чем за 10 дней до даты проведения мероприятия в образовательные учреждения и организации  района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смету мероприятия в рамках предусмотренных финансовых средств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подготовительную работу с руководителями (или их заместителями) учреждений, организаций и предприятий, на объектах которых проводится мероприятие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ет информационное сопровождение мероприятия;  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подготавливает проекты обращений в правоохранительные органы о содействии и обеспечении общественного порядка и общественной безопасности при проведении мероприятия, в специализированные учреждения здравоохранения для медицинского обеспечения мероприятия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авливает иные документы и акты, необходимые для качественного проведения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4. Проведение мероприяти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уполномоченного отраслевого органа Администрации, ответственное за исполнение мероприятия, в ходе его проведения: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ет непосредственно в его проведении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работу всех служб, задействованных в его проведении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участвует в работе различных комиссий, жюри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дводит итоги мероприятия и осуществляет награж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5. Подведение итогов проведения мероприяти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ое лицо уполномоченного отраслевого органа Администрации, ответственное за исполнение мероприятия, в течение 2-3 дней после его проведения  подводит итоги мероприятия, готовит информационную статью о ходе проведения мероприятия с последующей публикацией на официальном сайте Администрации, в официальных группах в социальных сетях, в СМИ. </w:t>
      </w:r>
    </w:p>
    <w:p>
      <w:pPr>
        <w:pStyle w:val="Default"/>
        <w:widowControl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4.6. Составление аналитического отчёта о проведённых мероприятиях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подготовки аналитической информации по итогам  проведения мероприятий Плана начальник отдела культуры ежеквартально запрашивает в уполномоченных отраслевых органах Администрации, ответственных за исполнение мероприятия Плана, обобщённую информацию о проведённых мероприятиях за отчётный период. Начальник отдела культуры анализирует полученную информацию, обобщает её, готовит отчёт о проведённых мероприятиях Плана за отчётный период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календарного года начальник отдела культуры готовит отчёт о реализации Плана, который представляется заместителю главы Администрации. Максимальный срок подготовки отчёта составляет 14 дне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 Финансовые основы организации и осуществления мероприятий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по работе с детьми и молодежь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.1. Финансовое обеспечение мероприятий по работе с детьми и молодежью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2. Финансирование деятельности по работе с детьми и молодежью в Трубчевском муниципальном районе является расходным обязательством муниципального образования, подлежащим исполнению за счет бюджета муниципального образования, а также иных дополнительных источников, не запрещенных законодательством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  <w:bookmarkStart w:id="0" w:name="dst100127"/>
      <w:bookmarkStart w:id="1" w:name="dst100127"/>
      <w:bookmarkEnd w:id="1"/>
    </w:p>
    <w:p>
      <w:pPr>
        <w:pStyle w:val="Normal"/>
        <w:spacing w:lineRule="auto" w:line="24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423" w:hanging="10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jc w:val="left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6:00Z</dcterms:created>
  <dc:creator>Прокурор</dc:creator>
  <dc:description/>
  <cp:keywords/>
  <dc:language>en-US</dc:language>
  <cp:lastModifiedBy>user</cp:lastModifiedBy>
  <cp:lastPrinted>2021-03-26T13:33:00Z</cp:lastPrinted>
  <dcterms:modified xsi:type="dcterms:W3CDTF">2021-03-30T05:56:00Z</dcterms:modified>
  <cp:revision>22</cp:revision>
  <dc:subject/>
  <dc:title/>
</cp:coreProperties>
</file>