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30.12.2020 № 85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объектов для отбывания наказания осужд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 к обязательным работам 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ора Трубчевского района Брянской области от 30.03.20201 № 41-2021 (355), 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е в постановление администрации Трубчевского муниципального района от 30.12.2020 № 859 «Об определении объектов для отбывания наказания осужденных граждан к обязательным работам на территории Трубчевского района» (далее – постановление), исключив пункт 2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04-09T15:55:00Z</cp:lastPrinted>
  <dcterms:modified xsi:type="dcterms:W3CDTF">2021-04-09T13:09:00Z</dcterms:modified>
  <cp:revision>57</cp:revision>
  <dc:subject/>
  <dc:title/>
</cp:coreProperties>
</file>