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2021 г.                                                                                   №____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 на  2018-2022 годы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от 17.12.2018 №1092 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1 год и на плановый период 2022 и 2023 годов», в связи с формированием бюджета Трубчевского городского поселения Трубчевского муниципального района Брянской области на 2021 год и на плановый период 2022 и 2023 годов,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 на 2018-2022 годы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), следующие изменения: 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widowControl/>
        <w:ind w:firstLine="567"/>
        <w:jc w:val="both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289 496 435,23  рублей,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3 488 672,16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3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289 496 435,23 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4 - 2021 год – 53 488 672,16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48 231 759,30 рублей»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4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И.И.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: главный специалист отдела уч. и отч. Н.В.Рарова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. учета и отч. А. А. Рыжи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Н. Н. Приход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Нач. отдела экономики С. И. Храмогина </w:t>
      </w:r>
    </w:p>
    <w:p>
      <w:pPr>
        <w:pStyle w:val="Normal"/>
        <w:rPr>
          <w:sz w:val="28"/>
          <w:szCs w:val="28"/>
        </w:rPr>
      </w:pPr>
      <w:r>
        <w:rPr>
          <w:i/>
          <w:sz w:val="20"/>
          <w:szCs w:val="20"/>
        </w:rPr>
        <w:t>Нач. орг-прав. отд. О. А. Москалё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Рыжикова</cp:lastModifiedBy>
  <cp:lastPrinted>2020-03-03T15:09:00Z</cp:lastPrinted>
  <dcterms:modified xsi:type="dcterms:W3CDTF">2021-04-29T13:33:00Z</dcterms:modified>
  <cp:revision>21</cp:revision>
  <dc:subject/>
  <dc:title>РОССИЙСКАЯ ФЕДЕРАЦИЯ</dc:title>
</cp:coreProperties>
</file>