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1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средств, предусмотренных на реализацию  муниципальной программы – 291 872 685,23  рублей,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4 - 2021 год – 55 864 92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1 872 685,23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4 - 2021 год – 55 864 92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Admglbuh</cp:lastModifiedBy>
  <cp:lastPrinted>2021-06-16T16:17:00Z</cp:lastPrinted>
  <dcterms:modified xsi:type="dcterms:W3CDTF">2021-06-16T13:22:00Z</dcterms:modified>
  <cp:revision>25</cp:revision>
  <dc:subject/>
  <dc:title>РОССИЙСКАЯ ФЕДЕРАЦИЯ</dc:title>
</cp:coreProperties>
</file>