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________2020г.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30.10.2020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н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) 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 295 964 756,03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6 430 8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ова «Расходы на мероприятия по оказанию финансовой помощи муниципальным учреждениям культуры Трубчевского района»  заменить словами «Мероприятия в рамках финансового обеспечения муниципальных учреждений культуры Трубчевского района», слова «Мероприятия по  оказанию  финансовой  помощи  учреждениям  образования Трубчевской   ДШИ  и Белоберезковской  ДМШ» заменить словами «Мероприятия в рамках финансового обеспечения учреждений  образования Трубчевской   ДШИ  и Белоберезковской  ДМШ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5 964 756,03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66 430 897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4 235 515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ind w:firstLine="708"/>
        <w:rPr>
          <w:sz w:val="18"/>
          <w:szCs w:val="26"/>
        </w:rPr>
      </w:pPr>
      <w:r>
        <w:rPr>
          <w:sz w:val="18"/>
          <w:szCs w:val="26"/>
        </w:rPr>
        <w:t>Исп.: Нач. фин. упр.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.Н. Приходо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рг-прав отд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О.А.Москалёва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 xml:space="preserve">С.И.Храмогин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 xml:space="preserve">Нач. отд культуры,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ФК и арх. дела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  <w:t xml:space="preserve">                          </w:t>
      </w:r>
      <w:r>
        <w:rPr>
          <w:sz w:val="18"/>
          <w:szCs w:val="26"/>
        </w:rPr>
        <w:t>Н.И. Самошкина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57:00Z</dcterms:created>
  <dc:creator>User</dc:creator>
  <dc:description/>
  <cp:keywords/>
  <dc:language>en-US</dc:language>
  <cp:lastModifiedBy>User</cp:lastModifiedBy>
  <cp:lastPrinted>2020-03-25T15:13:00Z</cp:lastPrinted>
  <dcterms:modified xsi:type="dcterms:W3CDTF">2021-06-22T05:59:00Z</dcterms:modified>
  <cp:revision>3</cp:revision>
  <dc:subject/>
  <dc:title/>
</cp:coreProperties>
</file>