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9" w:hanging="0"/>
        <w:jc w:val="right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ПРОЕКТ</w:t>
      </w:r>
    </w:p>
    <w:p>
      <w:pPr>
        <w:pStyle w:val="Normal"/>
        <w:ind w:right="119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ind w:right="119" w:hanging="0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119" w:hanging="0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25730</wp:posOffset>
                </wp:positionV>
                <wp:extent cx="5989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9.9pt" to="471.9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right="119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2021  № 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</w:t>
      </w:r>
    </w:p>
    <w:p>
      <w:pPr>
        <w:pStyle w:val="Normal"/>
        <w:ind w:right="52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61" w:hanging="0"/>
        <w:jc w:val="both"/>
        <w:rPr>
          <w:sz w:val="26"/>
          <w:szCs w:val="26"/>
        </w:rPr>
      </w:pPr>
      <w:r>
        <w:rPr>
          <w:sz w:val="26"/>
          <w:szCs w:val="26"/>
        </w:rPr>
        <w:t>О создании специальной комиссии по</w:t>
      </w:r>
    </w:p>
    <w:p>
      <w:pPr>
        <w:pStyle w:val="Normal"/>
        <w:ind w:right="5261" w:hanging="0"/>
        <w:jc w:val="both"/>
        <w:rPr/>
      </w:pPr>
      <w:r>
        <w:rPr>
          <w:sz w:val="26"/>
          <w:szCs w:val="26"/>
        </w:rPr>
        <w:t xml:space="preserve">определению </w:t>
      </w:r>
      <w:r>
        <w:rPr>
          <w:bCs/>
          <w:color w:val="000000"/>
          <w:sz w:val="26"/>
          <w:szCs w:val="26"/>
        </w:rPr>
        <w:t xml:space="preserve">границ прилегающих </w:t>
      </w:r>
    </w:p>
    <w:p>
      <w:pPr>
        <w:pStyle w:val="Normal"/>
        <w:ind w:right="5261" w:hanging="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азработки необходимых мер в сфере регулирования оборота алкогольной и спиртосодержащей продукции, оценки рисков, связанных с принятием нормативных правовых актов по определению     </w:t>
      </w:r>
      <w:r>
        <w:rPr>
          <w:bCs/>
          <w:color w:val="000000"/>
          <w:sz w:val="28"/>
          <w:szCs w:val="28"/>
        </w:rPr>
        <w:t>границ   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  <w:r>
        <w:rPr>
          <w:sz w:val="28"/>
          <w:szCs w:val="28"/>
        </w:rPr>
        <w:t>, на основании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ого закона от 06.10.2003 № 131-ФЗ «Об общих принципах организации местного самоуправления в Российской Федерации, Постановления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right="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специальную комиссию по определению </w:t>
      </w:r>
      <w:r>
        <w:rPr>
          <w:bCs/>
          <w:color w:val="000000"/>
          <w:sz w:val="28"/>
          <w:szCs w:val="28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  <w:r>
        <w:rPr>
          <w:sz w:val="28"/>
          <w:szCs w:val="28"/>
        </w:rPr>
        <w:t>, и утвердить ее состав в соответствии с приложением  1.</w:t>
      </w:r>
    </w:p>
    <w:p>
      <w:pPr>
        <w:pStyle w:val="Default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Утвердить Положение о специальной комиссии по определению </w:t>
      </w:r>
      <w:r>
        <w:rPr>
          <w:bCs/>
          <w:sz w:val="28"/>
          <w:szCs w:val="28"/>
        </w:rPr>
        <w:t xml:space="preserve"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 </w:t>
      </w:r>
      <w:r>
        <w:rPr>
          <w:sz w:val="28"/>
          <w:szCs w:val="28"/>
        </w:rPr>
        <w:t xml:space="preserve">в соответствии с приложением 2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Труб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567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/>
      </w:pPr>
      <w:r>
        <w:rPr>
          <w:sz w:val="26"/>
          <w:szCs w:val="26"/>
        </w:rPr>
        <w:t xml:space="preserve">Приложение  1 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_____________ 2021 №______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специальной комиссии по определению </w:t>
      </w:r>
      <w:r>
        <w:rPr>
          <w:bCs/>
          <w:color w:val="000000"/>
          <w:sz w:val="26"/>
          <w:szCs w:val="26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лободчиков Евгений Александрович – заместитель главы администрации Трубчевского муниципального района, председатель специальной комисс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арцевский Петр Викторович – главный специалист отдела экономики администрации Трубчевского муниципального района, секретарь комисс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анченко Николай Иванович – глава Трубчевского городского поселения Трубчевского муниципального района Брян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softHyphen/>
        <w:t>Буренкова Елена Владимировна – старший инспектор Белоберезковской поселковой администрации (по согласованию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ушин Виктор Викторович – глава Телецкой сельской администрации (по согласовани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денкова Нина Васильевна – инспектор Усохской сельской администрации (по согласованию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емков Василий Иванович – глава Городецкой сельской администрации (по согласованию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убченко Михаил Викторович – глава Юровской сельской администрации (по согласованию)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онников Николай Дмитриевич – глава Селецкой сельской администрации (по согласованию)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мерин Владимир Иванович – глава Семячковской сельской администрации (по согласованию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отов Александр Валерьевич – ведущий юрисконсульт ГБУЗ «Трубчевская ЦРБ» (по согласовани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рченкова Наталья Евгеньевна – директор МБУК «Межпоселенческая центральная библиотека Трубчевского района» (по согласовани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>Семенников Василий Иванович – заместитель начальника МБУ «ВИД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и розничной торговли и общественного питания (по согласовани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физические лица (по согласованию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администрации Трубчевского муниципального района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_____________2021 _______</w:t>
      </w:r>
    </w:p>
    <w:p>
      <w:pPr>
        <w:pStyle w:val="Normal"/>
        <w:ind w:left="59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9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пециальной комиссии по определению </w:t>
      </w:r>
      <w:r>
        <w:rPr>
          <w:bCs/>
          <w:color w:val="000000"/>
          <w:sz w:val="26"/>
          <w:szCs w:val="26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пециальная комиссия по определению </w:t>
      </w:r>
      <w:r>
        <w:rPr>
          <w:bCs/>
          <w:color w:val="000000"/>
          <w:sz w:val="26"/>
          <w:szCs w:val="26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  <w:r>
        <w:rPr>
          <w:sz w:val="26"/>
          <w:szCs w:val="26"/>
        </w:rPr>
        <w:t xml:space="preserve"> (далее - Комиссия) образована в целях разработки необходимых мер в сфере регулирования оборота алкогольной и спиртосодержащей продукции, оценки рисков, связанных с принятием норматив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1.2. Комиссия в своей деятельности руководствуется Конституцией Российской Федерации, иными нормативными правовыми актами Российской Федерации, нормативными правовыми актами Брянской области, Трубчевского муниципального района, а также настоящим Положение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 Положение о Комиссии и ее состав утверждаются распоряжением администрации Трубчев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2. Основные цели и задачи Комиссии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целями и задачами Комиссии являются: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2.1. Принятие решений о принятии (отклонении) заключений, поступивших от органов государственной власти Брян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Брянской области;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2.2. Подготовка предложений администрации Трубчевского муниципального района по вопросам определения границ территорий, на которых не допускается розничная продажа алкогольной продукции, с целью: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- выработки мер, направленных на противодействие незаконному обороту алкогольной и спиртосодержащей продукции;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- недопущения продажи алкогольной и спиртосодержащей продукции несовершеннолетним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ершенствования механизмов защиты прав потребителей;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- предупреждения административных правонарушений в сфере продажи алкогольной и спиртосодержащей продукц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Оказание консультационной, методической поддержки хозяйствующим субъектам потребительского рынка и услуг Трубчевского муниципального района по вопросам розничной торговли алкогольной и спиртосодержащей продукци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Реализация целей и задач Комиссии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Принимает решения в пределах полномочий, предоставленных настоящим Положением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Приглашает в установленном порядке на заседание Комиссии представителей организаций, осуществляющих деятельность в сфере образования, здравоохранения, культуры, заслушивает руководителей и представителей предприятий (организаций) торговли и общественного питания, осуществляющих или планирующих осуществлять розничную продажу алкогольной продукции и розничную продажу алкогольной продукции при оказании услуг общественного питания на территории Трубчевского муниципального района Брянской области.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3.3. Образовывает в установленном порядке рабочие группы для обследования границ территорий, прилегающих к организациям и объектам, на которых не допускается розничная продажа алкогольной продукции на территории Трубчевского муниципального района Брянской област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Обеспечивает подготовку решений Комиссии, участвует в разработке предложений к проектам нормативных правовых актов по вопросам определения </w:t>
      </w:r>
      <w:r>
        <w:rPr>
          <w:bCs/>
          <w:color w:val="000000"/>
          <w:sz w:val="26"/>
          <w:szCs w:val="26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  <w:r>
        <w:rPr>
          <w:sz w:val="26"/>
          <w:szCs w:val="26"/>
        </w:rPr>
        <w:t xml:space="preserve"> (первоначальное установление, отмена ранее установленных, увеличение или уменьшение границ, прилегающих к организациям и объектам территорий).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3.5. Рассматривает заключения органов государственной власти Брян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Брянской области, а также замечания и предложения на проект нормативного правового акта, представленные членами Комисс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Выносит заключение об одобрении проекта нормативного правового акта либо об отказе в его одобр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рава Комисси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выполнения возложенных на нее задач Комиссия вправе:</w:t>
      </w:r>
    </w:p>
    <w:p>
      <w:pPr>
        <w:pStyle w:val="Default"/>
        <w:spacing w:before="0" w:after="27"/>
        <w:ind w:firstLine="567"/>
        <w:jc w:val="both"/>
        <w:rPr/>
      </w:pPr>
      <w:r>
        <w:rPr>
          <w:sz w:val="26"/>
          <w:szCs w:val="26"/>
        </w:rPr>
        <w:t xml:space="preserve">4.1. Обеспечивать взаимодействие администрации Трубчевского муниципального района с представителями федеральных и государственных органов исполнительной власти, предприятиями и организациями независимо от их организационно-правовой формы и формы собственности в сфере установления границ территорий, прилегающих к организациям и объектам, на которых не допускается розничная продажа алкогольной продукции на территории Трубчевского муниципального района Брянской области. </w:t>
      </w:r>
    </w:p>
    <w:p>
      <w:pPr>
        <w:pStyle w:val="Default"/>
        <w:spacing w:before="0" w:after="27"/>
        <w:ind w:firstLine="567"/>
        <w:jc w:val="both"/>
        <w:rPr/>
      </w:pPr>
      <w:r>
        <w:rPr>
          <w:sz w:val="26"/>
          <w:szCs w:val="26"/>
        </w:rPr>
        <w:t xml:space="preserve">4.2. Рассматривать вопросы и готовить предложения администрации Трубчевского муниципального района, федеральным и государственным органам исполнительной власти о принятии мер по фактам выявленных нарушений законодательства и неудовлетворительной работы хозяйствующих субъектов в сфере розничной продажи алкогольной продукции и розничной продажи алкогольной продукции при оказании услуг общественного питания на территории Трубчевского муниципального района Брянской област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При выявлении нарушений законодательства, а также опасных для жизни, здоровья, имущества потребителей и окружающей среды, незамедлительно извещать об этом федеральные и государственные органы исполнительной власти, осуществляющие контроль розничной продажей алкогольной продукцией и розничной продажей алкогольной продукцией при оказании услуг общественного питания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5.Организация деятельности Комиссии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Комиссия рассматривает представленные материалы по вопросам, относящимся к деятельности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Комиссию возглавляет Председатель.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5.3. В состав Комиссии входят: председатель Комиссии, секретарь Комиссии, члены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Председатель Комиссии: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ределяет время и место проведения заседаний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общее руководство деятельностью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едательствует на заседаниях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пределяет обязанности между членами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осит предложения в повестку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ует рабочие группы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ует контроль за выполнением решений, принятых Комиссией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писывает документы, в том числе протоколы заседаний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меет право решающего голоса на заседаниях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Члены Комиссии: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осят предложения в повестку дня заседания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накомятся с материалами по вопросам, рассматриваемым Комиссией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олняют поручения Комиссии и ее председателя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вуют в подготовке вопросов на заседания Комиссии и осуществляют необходимые меры по выполнению ее решений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кладывают на заседаниях Комиссии по вопросам, относящимся к их компетенции.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По отдельным рассматриваемым вопросам для участия в заседаниях Комиссии могут быть приглашены не являющиеся членами Комиссии представители контролирующих, правоохранительных, надзорных органов, общественных и иных организаций, представляющих интересы хозяйствующих субъектов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Секретарь Комиссии: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осит предложения по вопросам, находящимся в компетенции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олняет поручения Комиссии и ее председателя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подготовку заседаний Комиссии, включая оформление и рассылку необходимых документов, информирование членов Комиссии по всем вопросам, вынесенным на рассмотрение Комиссии, в том числе уведомляет лиц, принимающих участие в работе Комиссии, о дате, времени и месте проведения заседаний, не менее чем за 3 рабочих дня до их начала и обеспечивает членов Комиссии необходимыми материалам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ходе проведения заседаний Комиссии, секретарь Комиссии оформляет протокол заседания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вает хранение документации, связанной с деятельностью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олняет по поручению председателя Комиссии иные необходимые организационные мероприятия, обеспечивающие деятельность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носит в протокол сведения о присутствующих на заседании Комиссии представителях хозяйствующих субъектов.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5.9. Заседания Комиссии проводятся по мере необходимости утверждения либо внесения изменений в постановления по определению границ территорий, прилегающих к некоторым организациям и объектам, на которых не допускается розничная продажа алкогольной продукции на территории Трубчевского муниципального района Брянской области, время и место проведения заседаний Комиссии определяет председатель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0. На заседании заслушиваются члены Комиссии, представители организаций и иные приглашенные лица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1. Заседание Комиссии считается правомочным, если на нем присутствуют более двух третей от числа членов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2. Решение принимается большинством не менее двух третей общего числа членов специальной комиссии, присутствующих на заседании, путем открытого голосования.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5.13. Решение оформляется протоколом, который подписывает председатель и секретарь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4. В соответствии с решением Комиссии хозяйствующему субъекту в течение 10 рабочих дней выдается выписка из протокола заседания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5. Комиссия может мотивированным решением отложить рассмотрение представленных материалов на определенный срок, но не более чем на три месяца.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5.16. Организационно-техническое обеспечение деятельности Комиссии осуществляется администрацией Трубчевского муниципального района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7. Член Комиссии, не согласный с принятым решением, имеет право в письменном виде изложить свое особое мнение, которое подлежит обязательному приобщению к протоколу заседания Комиссии.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09:00Z</dcterms:created>
  <dc:creator>User</dc:creator>
  <dc:description/>
  <cp:keywords/>
  <dc:language>en-US</dc:language>
  <cp:lastModifiedBy>Potrebitel</cp:lastModifiedBy>
  <cp:lastPrinted>2021-06-16T09:12:00Z</cp:lastPrinted>
  <dcterms:modified xsi:type="dcterms:W3CDTF">2021-06-17T05:40:00Z</dcterms:modified>
  <cp:revision>71</cp:revision>
  <dc:subject/>
  <dc:title>РОССИЙСКАЯ ФЕДЕРАЦИЯ</dc:title>
</cp:coreProperties>
</file>