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27.10.2016 № 860 «Об утверждении муниципальной программы 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12.05.2021 № 30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звание постановления изложить в редакции «Об утверждении муниципальной программы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Реализация полномочий администрации Трубчевского муниципального района на 2018-2022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в муниципальной программе «Реализация полномочий администрации Трубчевского муниципального района на 2018-2022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азвание муниципальной программы изложить в редакции: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Реализация полномочий администрации Трубчевского муниципального района на 2018-2022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зицию «Наименование муниципальной программы» изложить в редакции: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03 637 776,1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 302 881,3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 в абзаце первом раздела б) «Характеристика текущего состояния деятельности администрации Трубчевского муниципального района» слова «Реализация полномочий администрации Трубчевского муниципального района на 2018-2022 годы» заменить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3 637 776,1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 302 881,3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2 год – 132 712 910,51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 раздел ж)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 в приложении к муниципальной программе слова «Реализация полномочий администрации Трубчевского муниципального района на 2018-2022 годы» заменить словами «Реализация полномочий администрации Трубчев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___2021 г. № _______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535 123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02 545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113 900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7 65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0 1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0 1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3 18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0 922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3 18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0 922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3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39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3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39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06 65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4 60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837 519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0 038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20 244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8 6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81 0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8 6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2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2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916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5 202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5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90 248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7 4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50 466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7 4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3 103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2 06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 457 551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928 57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 637 77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302 88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6-23T09:34:00Z</cp:lastPrinted>
  <dcterms:modified xsi:type="dcterms:W3CDTF">2021-06-23T06:59:00Z</dcterms:modified>
  <cp:revision>43</cp:revision>
  <dc:subject/>
  <dc:title>РОССИЙСКАЯ ФЕДЕРАЦИЯ</dc:title>
</cp:coreProperties>
</file>