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________2021г.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27.10.2016 № 862 "Об утверждении муниципальной программы "Развитие культуры Трубчевского муниципаль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а на 2018-2022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30.10.2020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 на 2018-2022 годы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, от 19.02.2021 № 131, от 31.03.2021 № 232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звание постановления изложить в редакции "Об утверждении муниципальной программы "Развитие культуры Трубчевского муниципального района"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 в пункте 1 постановления слова "Развитие культуры Трубчевского муниципального района (2018-2022 годы)" заменить словами "Развитие культуры Трубчевского муниципального района"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в муниципальной программе  "Развитие культуры Трубчевского муниципального района на 2018-2022 годы", утвержденной постановлением (далее - муниципальная программа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 название муниципальной программы изложить в редакции "Развитие культуры Трубчевского муниципального района"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названии слова "Развитие культуры Трубчевского муниципального района на 2018-2022 годы" заменить словами "Развитие культуры Трубчевского муниципального района"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 "Наименование муниципальной программы" изложить в редакции: "Развитие культуры Трубчевского муниципального района"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"Объёмы бюджетных ассигнований на реализацию муниципальной программы" изложить в редакции: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95 964 756,03, в том числе: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021 год – 66 430 897,00 рублей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022 год – 54 235 515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 раздел д) "Информация о ресурсном обеспечении муниципальной программы"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"д) Расходы на реализацию мероприятий муниципальной программы  "Развитие культуры Трубчевского муниципального района" составят 295 964 756,03, в том числе: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021 год – 66 430 897,00 рублей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022 год – 54 235 515,00 рублей."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4.раздел ж) Описание состава муниципальной программы"изложить в редакции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"ж) Описание состава муниципальной программ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призвана содействовать обеспечению устойчивого развития социально-культурных составляющих качества жизни населения Трубчевского района при сохранении историко-культурной среды, приумножении творческого потенциала трубчан и предоставлении равного доступа к информации. Основные предполагаемые мероприятия по реализации программы предусматривают решение конкретных задач, взаимосвязанных скоординированных по времени, ресурсам и исполнителям и включают следующие основные направления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роприятия по проведению капитальных и текущих ремонтов учреждений культур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дение  праздников, смотров, конкурсов, фестивалей,  конференц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мероприятия по оказанию финансовой помощи муниципальным учреждениям культуры Трубчевского района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дключение муниципальных общедоступных библиотек и государственных центральных библиотек в субъектах Российской Федерации к информационно- телекоммуникационной сети "Интернет" и развитие библиотечного дела с учетом задачи расширения информационных технологий и оцифровк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сударственная поддержка лучших сельских учреждений культур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мероприятия по  оказанию  финансовой  помощи  учреждениям  образования Трубчевской   ДШИ  и Белоберезковской  ДМШ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3.5. раздел к) муниципальной программы  "План реализации муниципальной программы «Развитие культуры Трубчевского муниципального района на 2018-2022 годы» изложить в  согласно приложению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7.  в приложении к муниципальной программе слова "Развитие культуры Трубчевского муниципального района на 2018-2022 годы" заменить словами "Развитие культуры Трубчевского муниципального района"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firstLine="708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>Исп.: Нач. фин. упр.</w:t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 xml:space="preserve">                          </w:t>
      </w:r>
      <w:r>
        <w:rPr>
          <w:color w:val="000000"/>
          <w:sz w:val="18"/>
          <w:szCs w:val="26"/>
        </w:rPr>
        <w:t>Н.Н. Приходова</w:t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 xml:space="preserve">                          </w:t>
      </w:r>
      <w:r>
        <w:rPr>
          <w:color w:val="000000"/>
          <w:sz w:val="18"/>
          <w:szCs w:val="26"/>
        </w:rPr>
        <w:t>Нач. орг-прав отд</w:t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 xml:space="preserve">                          </w:t>
      </w:r>
      <w:r>
        <w:rPr>
          <w:color w:val="000000"/>
          <w:sz w:val="18"/>
          <w:szCs w:val="26"/>
        </w:rPr>
        <w:t>О.А.Москалёва</w:t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 xml:space="preserve">                          </w:t>
      </w:r>
      <w:r>
        <w:rPr>
          <w:color w:val="000000"/>
          <w:sz w:val="18"/>
          <w:szCs w:val="26"/>
        </w:rPr>
        <w:t>Нач. отд. экономики</w:t>
      </w:r>
    </w:p>
    <w:p>
      <w:pPr>
        <w:pStyle w:val="Normal"/>
        <w:rPr/>
      </w:pPr>
      <w:r>
        <w:rPr>
          <w:color w:val="000000"/>
          <w:sz w:val="18"/>
          <w:szCs w:val="26"/>
        </w:rPr>
        <w:t xml:space="preserve">                          </w:t>
      </w:r>
      <w:r>
        <w:rPr>
          <w:color w:val="000000"/>
          <w:sz w:val="18"/>
          <w:szCs w:val="26"/>
        </w:rPr>
        <w:t xml:space="preserve">С.И.Храмогина </w:t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 xml:space="preserve">                          </w:t>
      </w:r>
      <w:r>
        <w:rPr>
          <w:color w:val="000000"/>
          <w:sz w:val="18"/>
          <w:szCs w:val="26"/>
        </w:rPr>
        <w:t xml:space="preserve">Нач. отд культуры, </w:t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 xml:space="preserve">                           </w:t>
      </w:r>
      <w:r>
        <w:rPr>
          <w:color w:val="000000"/>
          <w:sz w:val="18"/>
          <w:szCs w:val="26"/>
        </w:rPr>
        <w:t xml:space="preserve">фк  и архивного дела  </w:t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 xml:space="preserve">                           </w:t>
      </w:r>
      <w:r>
        <w:rPr>
          <w:color w:val="000000"/>
          <w:sz w:val="18"/>
          <w:szCs w:val="26"/>
        </w:rPr>
        <w:t>Н.И. Самошкина</w:t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tbl>
      <w:tblPr>
        <w:tblW w:w="1630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857"/>
        <w:gridCol w:w="1364"/>
        <w:gridCol w:w="2560"/>
        <w:gridCol w:w="1560"/>
        <w:gridCol w:w="1320"/>
        <w:gridCol w:w="1240"/>
        <w:gridCol w:w="1260"/>
        <w:gridCol w:w="1360"/>
        <w:gridCol w:w="1180"/>
        <w:gridCol w:w="2141"/>
      </w:tblGrid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8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к постановлению администрации</w:t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8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че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  ______ 2021 г. № ____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6302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) план</w:t>
              <w:br/>
              <w:t>реализации  муниципальной  программы</w:t>
              <w:br/>
              <w:t>"Развитие  культуры Трубчевского муниципального района"</w:t>
            </w:r>
          </w:p>
        </w:tc>
      </w:tr>
      <w:tr>
        <w:trPr>
          <w:trHeight w:val="300" w:hRule="atLeast"/>
        </w:trPr>
        <w:tc>
          <w:tcPr>
            <w:tcW w:w="16302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6302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, основное мероприятие, мероприятие 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тветственный исполнитель, соисполнители 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ы средств на реализацию</w:t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капитальных и текущих ремонтов учреждений культуры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культуры , ФК и спорту, муниципальные учреждения культур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177 07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4 1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70 07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0 93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 915,00</w:t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</w:tr>
      <w:tr>
        <w:trPr>
          <w:trHeight w:val="5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50 93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50 93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 (ремонт МБУК "Трубчевский межпоселенческий Центр культуры и отдыха"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3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развитие и укрепление материально-технической базы Белоберезковского Дома культуры - филиала МБУК "Трубчевский межпоселенческий Центр культуры и отдых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6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развитие и укрепление материально-технической базы Юровского центрального сельского Дома культуры - филиала МБУК "Трубчевский межпоселенческий Центр культуры и отдых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0 07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0 07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развитие и укрепление материально-технической базы МБУК "Трубчевский межпоселенческий Центр культуры и отдых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31 9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 915,00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2 989,7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 506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6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933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 89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96,00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26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26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развитие и укрепление материально-технической базы МБУК "Трубчевский межпоселенческий Центр культуры и отдых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62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63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96,00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капитальный ремонт МБУК "Трубчевский межпоселенческий Центр культуры и отдыха" (здание Городецкого центрального сельского Дома культур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капитальный ремонт МБУК "Трубчевский межпоселенческий Центр культуры и отдыха" (здание Глыбоченского центрального сельского Дома культур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капитальный ремонт МБУК "Трубчевский межпоселенческий Центр культуры и отдыха" (здание Рябчевского центрального сельского Дома культур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 (ремонт МБУК "Трубчевский межпоселенческий Центр культуры и отдыха"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47,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47,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развитие и укрепление материально-технической базы Юровского центрального сельского Дома культуры - филиала МБУК "Трубчевский межпоселенческий Центр культуры и отдыха" за счет средств бюджета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587,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587,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развитие и укрепление материально-технической базы Белоберезковского Дома культуры - филиала МБУК "Трубчевский межпоселенческий Центр культуры и отдыха" за счет средств бюджета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502,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502,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900 064,7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60 653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7 6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31 011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20 82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 911,00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 праздников, смотров, конкурсов, фестивалей,  конференций 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и проведение             </w:t>
              <w:br/>
              <w:t xml:space="preserve">культурно-досуговых мероприятий  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999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999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999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999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999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999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финансового обеспечения муниципальных учреждений культуры Трубчевского района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82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 8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; уровень фактической обеспеченности учреждениями культуры в Трубчевском муниципальном районе от нормативной потребности; организация и проведение обучающих семинаров, мастер- классов, стажировок,     практикумов, консультаций, курсов повышения квалификации; организация и проведение культурно-досуговых мероприятий; доля подведомственных  учреждений, имеющих собственные сайты в сети Интернет</w:t>
            </w:r>
          </w:p>
        </w:tc>
      </w:tr>
      <w:tr>
        <w:trPr>
          <w:trHeight w:val="7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55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5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 252 663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52 91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04 390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657 287,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505 26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32 804,00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 733 042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296 7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740 965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657 287,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505 26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32 804,00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 82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3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400,00</w:t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ровень фактической обеспеченности учреждениями культуры в Трубчевском муниципальном районе от нормативной потребности </w:t>
            </w:r>
          </w:p>
        </w:tc>
      </w:tr>
      <w:tr>
        <w:trPr>
          <w:trHeight w:val="6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 82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3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400,00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"Интернет" и развитие библиотечного дела с учетом заачи расширения информационных технологий и оцифровки 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культуры , ФК и спорту, муниципальные учреждения культур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 18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 18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-в том числе на подключение муниципальных общедоступных библиотек к информационно-телекоммуникационной сети "Интернет" - Центральная библиотека МБУК "МЦБ Трубчевского района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59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59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щедоступных библиотек, подключенных к сети Интернет</w:t>
            </w:r>
          </w:p>
        </w:tc>
      </w:tr>
      <w:tr>
        <w:trPr>
          <w:trHeight w:val="1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-в том числе на подключение муниципальных общедоступных библиотек к информационно-телекоммуникационной сети "Интернет" - Детская библиотека МБУК "МЦБ Трубчевского района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59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59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2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2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 70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 70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культуры , ФК и спорту, муниципальные учреждения культур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чреждений, получающих государственную поддержку</w:t>
            </w:r>
          </w:p>
        </w:tc>
      </w:tr>
      <w:tr>
        <w:trPr>
          <w:trHeight w:val="141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"Усохский центральный Дом культуры", обособленное структурное подразделение МБУК "Трубчевский межпоселенческий Центр культуры и отдых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38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38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 учреждениям культуры: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976 90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322 2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01 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469 66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501 33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2 315,00</w:t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 55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 5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 291 559,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709 419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752 050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 294 127,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 975 16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 560 800,00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 455 023,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031 695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039 925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 763 790,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 476 49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143 115,00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финансового обеспечения учреждений  образования Трубчевской   ДШИ  и Белоберезковской  ДМШ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86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6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400,00</w:t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 образования Трубчевская ДШИ и Белоберезковская ДМШ от нормативной потребности</w:t>
            </w:r>
          </w:p>
        </w:tc>
      </w:tr>
      <w:tr>
        <w:trPr>
          <w:trHeight w:val="49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108 865,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68 078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613 171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65 615,9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86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 000,00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509 732,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40 078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64 838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58 015,9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954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92 400,00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 по  учреждениям  образования Трубчевской   ДШИ  и Белоберезковской  ДМШ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0 86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 6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 400,0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 108 865,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168 078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613 171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465 615,9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86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000 000,0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 509 732,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240 078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664 838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558 015,9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954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092 400,0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ФК и арх. дела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И. Самошкина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39:00Z</dcterms:created>
  <dc:creator>User</dc:creator>
  <dc:description/>
  <cp:keywords/>
  <dc:language>en-US</dc:language>
  <cp:lastModifiedBy>Артемьев</cp:lastModifiedBy>
  <cp:lastPrinted>2021-06-22T11:23:00Z</cp:lastPrinted>
  <dcterms:modified xsi:type="dcterms:W3CDTF">2021-06-25T07:03:00Z</dcterms:modified>
  <cp:revision>10</cp:revision>
  <dc:subject/>
  <dc:title/>
</cp:coreProperties>
</file>