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2021 г.  № 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04.2021 г. №261 «Об уточнении переч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ых участков, участков референ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всех  выборов и референдум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ных на территории Трубч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о сменой собственника  административного здания, расположенного  д. Аладьи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Внести изменение в постановляющую часть  постановления администрации Трубчевского муниципального района от  19.04.2021 г. №261 «Об уточнении перечня избирательных участков, участков референдума для проведения всех  выборов и референдумов,  образованных на территории Трубчевского  муниципального района»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мячковское  сельское поселение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бирательный участок  №1027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  «административное здание ООО «Молочное»  читать «административное здание ООО «Меленский Картоф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9" w:firstLine="278"/>
        <w:jc w:val="both"/>
        <w:rPr/>
      </w:pPr>
      <w:r>
        <w:rPr>
          <w:sz w:val="28"/>
          <w:szCs w:val="28"/>
        </w:rPr>
        <w:t>2. Настоящее постановление направить  в  территориальную избирательную комиссию Трубчевского района, редакцию газеты «Земля трубчевская» и разместить на сайте администрации Трубчевского муниципального района 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rubec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 в разделе «Территориальная избирательная комиссия Трубчевского района».</w:t>
      </w:r>
    </w:p>
    <w:p>
      <w:pPr>
        <w:pStyle w:val="Normal"/>
        <w:ind w:left="289" w:firstLine="27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Трубч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И.И. Обыдён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Delo2</dc:creator>
  <dc:description/>
  <cp:keywords/>
  <dc:language>en-US</dc:language>
  <cp:lastModifiedBy>OP-BOSS</cp:lastModifiedBy>
  <dcterms:modified xsi:type="dcterms:W3CDTF">2021-08-10T11:06:00Z</dcterms:modified>
  <cp:revision>3</cp:revision>
  <dc:subject/>
  <dc:title/>
</cp:coreProperties>
</file>