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1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04 270 969,2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 719 374,43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929 610,5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позицию паспорта муниципальной программы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Объем муниципального внутреннего долга Трубчевского муниципального района по состоянию на 1 января очередного финансового период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04 270 969,2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 719 374,4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2 год – 132 929 610,5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раздел ж) «Описание состава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рганизации и содержанию мест захоронения твердых бытовых отход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Процентные платежи по муниципальному долгу района.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5 </w:t>
      </w:r>
      <w:r>
        <w:rPr>
          <w:sz w:val="26"/>
          <w:szCs w:val="26"/>
        </w:rPr>
        <w:t>раздел и) «Сведения о показателях (индикаторах) муниципальной программы, подпрограмм и их значениях» дополнить пунктом 23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23. Объем муниципального внутреннего долга Трубчевского муниципального района по состоянию на 1 января очередного финансового периода,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Источником информации является информация финансового управления администрации Трубчевского муниципального района об общем объеме </w:t>
      </w:r>
      <w:r>
        <w:rPr>
          <w:sz w:val="26"/>
          <w:szCs w:val="26"/>
        </w:rPr>
        <w:t>муниципального внутреннего долга Трубчевского муниципального района по состоянию на 1 января очередного финансового периода</w:t>
      </w:r>
      <w:r>
        <w:rPr>
          <w:sz w:val="26"/>
          <w:szCs w:val="26"/>
          <w:shd w:fill="FFFFFF" w:val="clear"/>
        </w:rPr>
        <w:t xml:space="preserve"> на отчетную дату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И.И. Обыдённ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1 г. № __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1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8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54 023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1 445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132 800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36 558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4 081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1 822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4 081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1 822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06 650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4 605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837 519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0 038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20 244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8 6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81 07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8 6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3 116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70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58 402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70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590 248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67 455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350 466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67 455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058 797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7 76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8 235 051,3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 489 372,5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8 182,7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4 270 969,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 719 374,4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929 610,5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sectPr>
      <w:type w:val="nextPage"/>
      <w:pgSz w:orient="landscape" w:w="16838" w:h="11906"/>
      <w:pgMar w:left="851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7-22T14:36:00Z</cp:lastPrinted>
  <dcterms:modified xsi:type="dcterms:W3CDTF">2021-07-22T11:41:00Z</dcterms:modified>
  <cp:revision>63</cp:revision>
  <dc:subject/>
  <dc:title>РОССИЙСКАЯ ФЕДЕРАЦИЯ</dc:title>
</cp:coreProperties>
</file>