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2021 г.                                                                                                         № 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Брянской области на 2021 год и на плановый период 2022 и 2023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в постановление администрации Трубчевского муниципального района от 27 октября 2016 года № 866 «Об утверждении муниципальной программы «Управление муниципальными финансами Трубчевского муниципального района на 2018-2022 годы» (в редакции постановлений администрации Трубчевского муниципального района от  22.01.2018 № 40, от </w:t>
      </w:r>
      <w:r>
        <w:rPr/>
        <w:t>27.03.2018 № 248, от 26.06.2018 № 480, от 06.11.2018 № 901, от 27.11.2018 № 944, от 12.12.2018 № 1057, от 21.01.2019 № 27, от 28.03.2019 № 213, от 29.07.2019 № 534, 30.12.2019 № 1049, 20.04.2020 № 266, от 17.09.2020 № 583, от 29.10.2020 № 679, от 30.12.2020 № 868, от 24.02.2021 № 134, от 05.04.2021 № 238, от 25.06.2021 № 493</w:t>
      </w:r>
      <w:r>
        <w:rPr>
          <w:sz w:val="26"/>
          <w:szCs w:val="26"/>
        </w:rPr>
        <w:t>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, составляет 59 162 099,32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16 919 539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13 021 14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– 11 465 923,06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10 338 497,26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7 417 00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>Общий объем средств на реализацию муниципальной программы составляет 59 162 099,32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6 919 539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9 год – 13 021 14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1 465 923,06 руб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1 год – 10 338 497,26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2 год – 7 417 000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Н.Н.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Рук. аппарат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В.М.Рудак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м. нач. отд. эконо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П.Саутин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1-07-30T11:01:00Z</cp:lastPrinted>
  <dcterms:modified xsi:type="dcterms:W3CDTF">2021-07-30T08:01:00Z</dcterms:modified>
  <cp:revision>64</cp:revision>
  <dc:subject/>
  <dc:title>РОССИЙСКАЯ ФЕДЕРАЦИЯ</dc:title>
</cp:coreProperties>
</file>