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и 2022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10 674 743,56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62 157 519,9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2 895 239,28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10 674 743,56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62 157 519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2 год – 132 895 239,2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 постановлению администрации Трубчевского муниципального района от ___________2021 г. № _______</w:t>
            </w:r>
          </w:p>
        </w:tc>
      </w:tr>
      <w:tr>
        <w:trPr>
          <w:trHeight w:val="762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770 152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71 945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348 9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87 058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50 382,1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11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 17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2 030,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1 9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99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 10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4 081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1 822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54 081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81 822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5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626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91 008,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090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 943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 0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5 65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618 22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5 37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75 87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5 6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330 869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3 72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 098 050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46 005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62 3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 428 919,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121 438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46 028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 247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644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144,9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4 193,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20 24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 6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781 070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8 6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1 160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32 420,6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 853,2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 00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660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2 9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1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00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4 13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51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40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8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781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5 286,0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3 116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 70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18 402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 70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617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1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33 073,73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926 49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03 701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686 712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03 701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1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 7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977 120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772 239,3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 430 480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58 797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57 762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30 947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 638 825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 927 518,0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33 811,5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0 674 743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157 519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 895 239,2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</w:p>
    <w:sectPr>
      <w:type w:val="nextPage"/>
      <w:pgSz w:orient="landscape" w:w="16838" w:h="11906"/>
      <w:pgMar w:left="851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1-08-25T08:40:00Z</cp:lastPrinted>
  <dcterms:modified xsi:type="dcterms:W3CDTF">2021-08-25T05:46:00Z</dcterms:modified>
  <cp:revision>52</cp:revision>
  <dc:subject/>
  <dc:title>РОССИЙСКАЯ ФЕДЕРАЦИЯ</dc:title>
</cp:coreProperties>
</file>