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______ 2021 г.  № 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образовательные 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Трубчевской СОШ №2 им. А.С. Пушк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общеобразовательного учреждения Трубчевской СОШ №2 им. А.С. Пушкина от 07.09 2021год №183 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прилагаемый размер платы на дополнительные платные образовательные услуги  МБОУ Трубчевской СОШ №2 им. А.С. Пушкина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Считать утратившими силу постановление администрации Трубчевского муниципального района от 26.08.2019 № 614 «Об утверждении размера платы на дополнительные платные услуги МБОУ Трубчевская СОШ №2 им. А.С. Пушкина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 Постановление вступает в силу с момента его опубликования 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5.Контроль за исполнением настоящего постановления возложить на заместителя главы администрации Трубчевского муниципального района 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е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ова Н.Н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______ 2021 г.  № 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образовательные услуги   МБОУ Трубчевской  СОШ №2 им. А.С. Пушкина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701"/>
        <w:gridCol w:w="2126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 с одного обучающегося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ИА, групповое 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5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9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 школьная подготовка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6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ый язык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5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упенька к успеху»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8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для дошк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6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торство (индивидуа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-4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группа продленного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4 челове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38:00Z</dcterms:created>
  <dc:creator>Economist</dc:creator>
  <dc:description/>
  <cp:keywords/>
  <dc:language>en-US</dc:language>
  <cp:lastModifiedBy>Экономист</cp:lastModifiedBy>
  <cp:lastPrinted>2021-09-09T15:11:00Z</cp:lastPrinted>
  <dcterms:modified xsi:type="dcterms:W3CDTF">2021-09-10T06:30:00Z</dcterms:modified>
  <cp:revision>16</cp:revision>
  <dc:subject/>
  <dc:title/>
</cp:coreProperties>
</file>