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119" w:right="3019" w:hanging="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постановлением администрации Трубчевского муниципального района Брянской области от 08.09.2021 № 744   «Об утверждении Положения о порядке предоставления компенсационных мест для размещения нестационарных торговых объектов на территории Трубчевского городского поселения Трубчевского муниципального района Бря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и силу постановление администрации Трубчевского муниципального района от 10.03.2021 № 177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   № 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/>
      </w:pPr>
      <w:r>
        <w:rPr/>
        <w:t xml:space="preserve"> </w:t>
      </w:r>
      <w:r>
        <w:rPr/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9-20T09:04:00Z</cp:lastPrinted>
  <dcterms:modified xsi:type="dcterms:W3CDTF">2021-09-20T06:07:00Z</dcterms:modified>
  <cp:revision>48</cp:revision>
  <dc:subject/>
  <dc:title>РОССИЙСКАЯ ФЕДЕРАЦИЯ</dc:title>
</cp:coreProperties>
</file>