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</w:r>
    </w:p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 xml:space="preserve">РОССИЙСКАЯ ФЕДЕРАЦИЯ                    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>от _________ 2021г.</w:t>
        <w:tab/>
        <w:t>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постановление администрации Трубчевского муниципального района от 13.07.2016г № 558 «Об утверждении Порядка принятия решений о признании безнадежной к взысканию задолженности по платежам в бюджеты муниципального образования «Трубчевский муниципальный район» и муниципального образования «город Трубчевск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актуализации состояния расчетов и задолженности по неналоговым доходам муниципальных унитарных предприятий района 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в постановление администрации Трубчевского муниципального района от 13.07.2016г № 558 «Об утверждении Порядка принятия решений о признании безнадежной к взысканию задолженности по платежам в бюджеты муниципального образования «Трубчевский муниципальный район» и муниципального образования «город Трубчевск» следующие изменения и дополнения: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названии, тексте постановления, в Порядке принятия решений и Положении о комиссии слова «муниципального образования «Трубчевский муниципальный район» и муниципального образования «город Трубчевск» заменить словами «Трубчевского муниципального района и Трубчевского городского поселения» в соответствующих числах и падежах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2. Пункт 2.1. раздела 2 Порядка дополнить подпунктом 2.1.7. следующего содержания: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1.7. В отношении муниципальных унитарных предприятий комиссией может быть принято решение о списании имеющейся задолженности по неналоговым платежам в бюджет Трубчевского муниципального района и бюджет Трубчевского городского поселения, в случае необходимости увеличения расходов в рамках мероприятия развития (обновления) материально-технической базы, утвержденного программой развития МУП.»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3. Пункт 3.1. раздела 3 Порядка дополнить подпунктом 2.1.5. следующего содержания: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.5. При списании задолженности в соответствии с подпунктом 2.1.7. настоящего Порядка руководитель муниципального унитарного предприятия направляет в адрес администрации  Трубчевского муниципального района (администратора доходов бюджета) ходатайство о необходимости списания долга с указанием причин возникновения задолженности и невозможности её погашения.»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Изложить приложение № 2 к постановлению администрации Трубчевского муниципального района от 13.07.2016г № 558 в новой редакции согласно приложению к настоящему постановлению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на официальном сайте администрации Трубчевского муниципального района в информационно-телекоммуникационной сети Интернет 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исполнением настоящего постановления возложить на заместителей главы администрации Трубчевского муниципального района Слободчикова Е.А., Приходову Н.Н.</w:t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Трубчевского  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contextualSpacing/>
        <w:jc w:val="both"/>
        <w:rPr/>
      </w:pPr>
      <w:r>
        <w:rPr>
          <w:b/>
          <w:sz w:val="26"/>
          <w:szCs w:val="26"/>
        </w:rPr>
        <w:t xml:space="preserve">муниципального района </w:t>
        <w:tab/>
        <w:t xml:space="preserve">  И.И.Обыдённов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280" w:after="280"/>
        <w:contextualSpacing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  <w:t>Приложение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Трубчевского муниципального района </w:t>
      </w:r>
    </w:p>
    <w:p>
      <w:pPr>
        <w:pStyle w:val="Normal"/>
        <w:spacing w:before="280" w:after="280"/>
        <w:contextualSpacing/>
        <w:jc w:val="right"/>
        <w:rPr/>
      </w:pPr>
      <w:r>
        <w:rPr/>
        <w:t>от __________ 2021г. № _____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Состав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>комиссии по рассмотрению вопросов о признании безнадежной к взысканию задолженности по платежам в бюджеты Трубчевского муниципального района                      и Трубчевского городского поселен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Председатель         Слободчиков Е.А.</w:t>
      </w:r>
      <w:r>
        <w:rPr/>
        <w:t xml:space="preserve">              Заместитель главы администрации                                                             </w:t>
      </w:r>
    </w:p>
    <w:p>
      <w:pPr>
        <w:pStyle w:val="Normal"/>
        <w:rPr/>
      </w:pPr>
      <w:r>
        <w:rPr>
          <w:b/>
        </w:rPr>
        <w:t>комиссии</w:t>
      </w:r>
      <w:r>
        <w:rPr/>
        <w:t xml:space="preserve">                                                               райо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еститель           Приходова Н.Н.</w:t>
      </w:r>
      <w:r>
        <w:rPr/>
        <w:t xml:space="preserve">                  Заместитель  главы администрации</w:t>
      </w:r>
    </w:p>
    <w:p>
      <w:pPr>
        <w:pStyle w:val="Normal"/>
        <w:rPr/>
      </w:pPr>
      <w:r>
        <w:rPr>
          <w:b/>
        </w:rPr>
        <w:t>председател</w:t>
      </w:r>
      <w:r>
        <w:rPr/>
        <w:t xml:space="preserve">я                                                         района             </w:t>
      </w:r>
    </w:p>
    <w:p>
      <w:pPr>
        <w:pStyle w:val="Normal"/>
        <w:rPr/>
      </w:pPr>
      <w:r>
        <w:rPr>
          <w:b/>
        </w:rPr>
        <w:t>комиссии</w:t>
      </w: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             Крюкова А.И.                      </w:t>
      </w:r>
      <w:r>
        <w:rPr/>
        <w:t>Бухгалтер отдела по управлению</w:t>
      </w:r>
    </w:p>
    <w:p>
      <w:pPr>
        <w:pStyle w:val="Normal"/>
        <w:rPr/>
      </w:pPr>
      <w:r>
        <w:rPr>
          <w:b/>
        </w:rPr>
        <w:t xml:space="preserve">комиссии                                                               </w:t>
      </w:r>
      <w:r>
        <w:rPr/>
        <w:t>муниципальным имуществом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лены комиссии</w:t>
      </w:r>
      <w:r>
        <w:rPr>
          <w:b/>
        </w:rPr>
        <w:t xml:space="preserve">:   Петроченкова Т.В              </w:t>
      </w:r>
      <w:r>
        <w:rPr/>
        <w:t xml:space="preserve"> Начальник отдела по управлению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муниципальным имуществом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 xml:space="preserve">Храмогина С.И.                   </w:t>
      </w:r>
      <w:r>
        <w:rPr/>
        <w:t>Начальник отдела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администрации района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Москалева О.А.</w:t>
      </w:r>
      <w:r>
        <w:rPr/>
        <w:t xml:space="preserve">                   Начальник организационно-правового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отдела администрации района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Рыжикова А.А.                   </w:t>
      </w:r>
      <w:r>
        <w:rPr/>
        <w:t xml:space="preserve"> Начальник отдела учета и отчетности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администрации райо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ind w:left="360" w:hanging="0"/>
        <w:rPr>
          <w:rFonts w:ascii="Myriad Pro Regular;Times New Roman" w:hAnsi="Myriad Pro Regular;Times New Roman" w:cs="Arial"/>
          <w:color w:val="010101"/>
          <w:sz w:val="21"/>
          <w:szCs w:val="21"/>
        </w:rPr>
      </w:pPr>
      <w:r>
        <w:rPr>
          <w:rFonts w:cs="Arial" w:ascii="Myriad Pro Regular;Times New Roman" w:hAnsi="Myriad Pro Regular;Times New Roman"/>
          <w:color w:val="010101"/>
          <w:sz w:val="21"/>
          <w:szCs w:val="21"/>
        </w:rPr>
      </w:r>
    </w:p>
    <w:p>
      <w:pPr>
        <w:pStyle w:val="Normal"/>
        <w:rPr>
          <w:rFonts w:ascii="Myriad Pro Regular;Times New Roman" w:hAnsi="Myriad Pro Regular;Times New Roman" w:cs="Arial"/>
          <w:color w:val="010101"/>
          <w:sz w:val="26"/>
          <w:szCs w:val="26"/>
          <w:lang w:eastAsia="en-US"/>
        </w:rPr>
      </w:pPr>
      <w:r>
        <w:rPr>
          <w:rFonts w:cs="Arial" w:ascii="Myriad Pro Regular;Times New Roman" w:hAnsi="Myriad Pro Regular;Times New Roman"/>
          <w:color w:val="010101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Myriad Pro 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16:00Z</dcterms:created>
  <dc:creator>1</dc:creator>
  <dc:description/>
  <cp:keywords/>
  <dc:language>en-US</dc:language>
  <cp:lastModifiedBy>Морозова</cp:lastModifiedBy>
  <cp:lastPrinted>2021-10-04T11:38:00Z</cp:lastPrinted>
  <dcterms:modified xsi:type="dcterms:W3CDTF">2021-10-04T08:40:00Z</dcterms:modified>
  <cp:revision>19</cp:revision>
  <dc:subject/>
  <dc:title/>
</cp:coreProperties>
</file>