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начальника Трубчевского МФ ФКУ УИИ УФСИН России по Брянской области Шило Т.Н. от 01 октября 2021 года № 33/30/19-1450, на основании сведений ЕГРЮЛ от 20 октября 2021 года № Ю-Э9965-21-295177567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лок»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Артемьев</cp:lastModifiedBy>
  <cp:lastPrinted>2021-02-18T17:13:00Z</cp:lastPrinted>
  <dcterms:modified xsi:type="dcterms:W3CDTF">2021-11-10T07:06:00Z</dcterms:modified>
  <cp:revision>68</cp:revision>
  <dc:subject/>
  <dc:title/>
</cp:coreProperties>
</file>