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           2021г.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за 9 месяцев 2021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1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7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7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7 073 10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-12 200 270,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00 2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2 200 2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2 200 2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7 573 10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1-10-21T07:22:00Z</dcterms:modified>
  <cp:revision>120</cp:revision>
  <dc:subject/>
  <dc:title>Приложение № 4</dc:title>
</cp:coreProperties>
</file>