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                             2021 г.                                                                                   №____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Совершенствование системы муниципального управления в Трубчевском городском поселении Трубчевского муниципального района Брянской области на  2018-2022 годы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/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10.11.2017 №922 «Об утверждении Порядка разработки, реализации и оценки эффективности муниципальных  программ муниципального образования «город Трубчевск», от 17.12.2018 №1092  «Об утверждении перечня муниципальных программ (подпрограмм) для формирования бюджета Трубчевского городского поселения Трубчевского муниципального района Брянской области на 2021 год и на плановый период 2022 и 2023 годов», в связи с формированием бюджета Трубчевского городского поселения Трубчевского муниципального района Брянской области на 2021 год и на плановый период 2022 и 2023 годов, постановляю: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/>
      </w:pPr>
      <w:r>
        <w:rPr>
          <w:sz w:val="26"/>
          <w:szCs w:val="26"/>
        </w:rPr>
        <w:t>1. Внести в муниципальную программу «Совершенствование системы муниципального управления в Трубчевском городском поселении Трубчевского муниципального района Брянской области на 2018-2022 годы» (далее – муниципальная программа), утверждённую постановлением Администрации Трубчевского муниципального района от 26.12.2017 №1185 (в редакции постановлений Администрации Трубчевского муниципального района от 26.01.2018 №50, от 07.03.2018 №201, от 30.03.2018 №260, от 27.04.2018 №334, от 05.06.2018 №430, от 03.07.2018 №498, от 31.07.2018 №569, от 28.09.2018 №782, от 10.10.2018 №825, от 13.11.2018 №914, от 04.12.2018 №1025, от 19.12.2018 №1104, от 29.12.2018 №1158, от 26.02.2019 №122, от 28.03.2019 №214, от 30.04.2019 №285, от 03.06.2019 №373, от 24.06.2019 №431, от 24.07.2019 №511, от 29.08.2019 №623, от 08.11.2019 №817, от 28.11.2019 №893, , от 30.12.2019 №1040, от 28.02.2020 №132, от 23.04.2020г №275, от 11.12.2020г № 783, от 26.02.2021г №143, от 11.05.2021  №296, от 10.06.2021 №399, от 19.08.2021 №703) Приложение 3 к муниципальной программе изложить в новой редакции согласно приложению  к настоящему постановлению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Информационном бюллетене Трубчевского муниципального района и разместить на официальном  сайте администрации Трубчевского муниципального района в информационно-телекоммуникационной сети интернет (https://</w:t>
      </w:r>
      <w:r>
        <w:rPr>
          <w:sz w:val="26"/>
          <w:szCs w:val="26"/>
          <w:lang w:val="en-US"/>
        </w:rPr>
        <w:t>trubech</w:t>
      </w:r>
      <w:r>
        <w:rPr>
          <w:sz w:val="26"/>
          <w:szCs w:val="26"/>
        </w:rPr>
        <w:t>.ru/)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Контроль за исполнением постановления возложить на начальника отдела учета и отчетности Администрации Трубчевского муниципального района Рыжикову А. А.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И.И.Обыдённ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:Гл.спец. отд. учета и отч. Е.А. Артемьева</w:t>
      </w:r>
    </w:p>
    <w:p>
      <w:pPr>
        <w:pStyle w:val="Normal"/>
        <w:rPr/>
      </w:pPr>
      <w:r>
        <w:rPr>
          <w:i/>
          <w:sz w:val="20"/>
          <w:szCs w:val="20"/>
        </w:rPr>
        <w:t>Нач. отд. учета и отч А.А.Рыжико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гл.админ.-начальник фин. упр. Н. Н. Приходо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Нач. отдела экономики С. И. Храмогина </w:t>
      </w:r>
    </w:p>
    <w:p>
      <w:pPr>
        <w:pStyle w:val="Normal"/>
        <w:rPr>
          <w:sz w:val="28"/>
          <w:szCs w:val="28"/>
        </w:rPr>
      </w:pPr>
      <w:r>
        <w:rPr>
          <w:i/>
          <w:sz w:val="20"/>
          <w:szCs w:val="20"/>
        </w:rPr>
        <w:t>Нач. орг-прав. отд. О. А. Москалёв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1:24:00Z</dcterms:created>
  <dc:creator>Marina</dc:creator>
  <dc:description/>
  <cp:keywords/>
  <dc:language>en-US</dc:language>
  <cp:lastModifiedBy>Gorfinansist</cp:lastModifiedBy>
  <cp:lastPrinted>2021-06-16T16:17:00Z</cp:lastPrinted>
  <dcterms:modified xsi:type="dcterms:W3CDTF">2021-10-21T12:38:00Z</dcterms:modified>
  <cp:revision>29</cp:revision>
  <dc:subject/>
  <dc:title>РОССИЙСКАЯ ФЕДЕРАЦИЯ</dc:title>
</cp:coreProperties>
</file>