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                  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2021 г.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07.02.2020 № 75 «Об утверждении Примерного положения об оплате труда работников муниципальных бюджетных и автономных организаций Трубчевского муниципального района, реализующих образовательные программы в области искус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В соответствии с Трудовым Кодексом Российской Федерации, в целях совершенствования оплаты труда работников муниципальных учреждений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следующие изменения в Положение, утвержденное постановлением администрации Трубчевского муниципального района от 07.02.2020 № 75 «Об утверждении Примерного положения об оплате труда работников муниципальных бюджетных и автономных организаций Трубчевского муниципального района, реализующих образовательные программы в области искусств»:</w:t>
      </w:r>
    </w:p>
    <w:p>
      <w:pPr>
        <w:pStyle w:val="Style19"/>
        <w:jc w:val="both"/>
        <w:rPr/>
      </w:pPr>
      <w:r>
        <w:rPr/>
        <w:t xml:space="preserve">           </w:t>
      </w:r>
      <w:r>
        <w:rPr/>
        <w:t xml:space="preserve">1.1. в разделе 4 «Порядок и условия установления выплат компенсационного характера» абзац второй пункта 4.2.2 изложить в следующей редакции: </w:t>
      </w:r>
    </w:p>
    <w:p>
      <w:pPr>
        <w:pStyle w:val="Style19"/>
        <w:jc w:val="both"/>
        <w:rPr/>
      </w:pPr>
      <w:r>
        <w:rPr/>
        <w:t xml:space="preserve">           </w:t>
      </w:r>
      <w:r>
        <w:rPr/>
        <w:t>«Расчет надбавки за специфику работы работникам образовательных организаций осуществляется путем суммирования размера надбавок по пунктам 1-13 приложения 3 к настоящему Примерному положению, рассчитанных путем умножения размера заработной платы, исчисленного за фактический объем учебной нагрузки и (или) фактический объем педагогической работы из размеров ставок заработной платы, размера оклада (должностного оклада), предусмотренных по каждому квалификационному уровню ПКГ на величину, установленную в процентах и размера надбавки по пункту 14 приложения 3 к настоящему примерному положению, рассчитанного с учетом фактического объема учебной нагрузки и (или) фактического объема педагогической работы».</w:t>
      </w:r>
    </w:p>
    <w:p>
      <w:pPr>
        <w:pStyle w:val="Normal"/>
        <w:ind w:left="709" w:hanging="0"/>
        <w:jc w:val="both"/>
        <w:rPr/>
      </w:pPr>
      <w:r>
        <w:rPr/>
        <w:t>1.2. приложение 3 «Размеры надбавок работникам муниципальных образовательных организаций за специфику работы» изложить в следующей редакции:</w:t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8"/>
        <w:gridCol w:w="6725"/>
        <w:gridCol w:w="1687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надбав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бразовательных организациях (отделениях, классах, группах) для обучающихся, воспитанни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граниченными возможностями здоровь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здоровительных образовательных организациях санаторного типа (классах, группах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детей, нуждающихся в длитель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специальных учебно-воспитательных организациях для детей и подростков с девиантным поведением педагогическим и другим работникам. Конкретный перечень работников, которым  устанавливается надбавка, и конкретный размер этой  надбавки определяются руководителем образовательной организации по согласован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выборным органом первичной профсоюзной организации в зависимости от степени и продолжительности общения с обучающимися (воспитанниками) с ограниченными возможностями здоровья, нуждающимися в длительном лечении, или от степен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продолжительности общения с детьми и подростками с девиантным поведением в специальных учебно-воспитательных организация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бразовательных организациях, имеющих специальные (коррекционные) отделения, классы, группы для обучающихся (воспитанников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граниченными возможностями здоровья или классы (группы) для обучающихся (воспитанников), нуждающихся в длительном лечен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бщеобразовательных школах-интернатах, имеющих специальные (коррекционные) отделения, классы, группы для обучающихся (воспитанников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граниченными возможностями здоровья или классы (группы) для обучающихся (воспитанников), нуждающихся в длительном лечении, –  работникам, непосредственно занятым в таких классах (группах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бразовательных организациях для детей-сирот и детей, оставшихся без попечения родите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за работу в группах для детей-сирот и детей, оставшихся без попечения родителей, в организациях профессион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дагогическим работникам за индивидуальное обучение на дому детей, имеющих ограниченные возможности здоровья,  на основании медицинского заключени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ам психолого-педагогической, медицинской и социальной комиссии, логопедических пунктов, центр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работу в организациях социальной защиты населения: детских домах (домах-интернатах для детей-инвалидов), а также в отделениях для детей-инвалид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рганизациях для взрослы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шим мастерам и мастерам производственного обучения организаций профессионального образования, организованных для обучения профессиям художественных ремесе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7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енщинам, работающим в сельской местност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работах, где по условиям труда рабочий день разделен на части (с перерывом рабочего времени более двух часов подряд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ящим и педагогическим работникам организаций, отнесенных к инновационным площадка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м работникам, окончившим с отличием организации высшего или профессионального образования и сразу по их окончании прибывшим на работу в образовательные организации без соблюдения требований к стажу педагогической работы на период первых трех лет работы после окончания учебного заве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м работникам, указанным в приложении 1 настоящего Примерного положения, а также руководителям образовательных организаций, заместителям руководителей, руководителям структурных подразделений, осуществляющим педагогическую (преподавательскую) работу в той же образовательной организ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 рублей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сентября 2021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ёва О.А.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6:00Z</dcterms:created>
  <dc:creator>comp</dc:creator>
  <dc:description/>
  <cp:keywords/>
  <dc:language>en-US</dc:language>
  <cp:lastModifiedBy>Бунакова</cp:lastModifiedBy>
  <cp:lastPrinted>2021-11-09T14:03:00Z</cp:lastPrinted>
  <dcterms:modified xsi:type="dcterms:W3CDTF">2021-11-09T11:04:00Z</dcterms:modified>
  <cp:revision>5</cp:revision>
  <dc:subject/>
  <dc:title/>
</cp:coreProperties>
</file>