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й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54 807 345,5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06 290 121,96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895 239,2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54 807 345,5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06 290 121,96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895 239,28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bookmarkStart w:id="0" w:name="RANGE!A1%3AK152"/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End w:id="0"/>
      <w:r>
        <w:rPr>
          <w:sz w:val="26"/>
          <w:szCs w:val="26"/>
        </w:rPr>
        <w:t xml:space="preserve">                И.И.Обыдённов</w:t>
      </w:r>
    </w:p>
    <w:tbl>
      <w:tblPr>
        <w:tblW w:w="152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916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703" w:hRule="atLeast"/>
        </w:trPr>
        <w:tc>
          <w:tcPr>
            <w:tcW w:w="15208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___2021 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208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и муниципальной программы</w:t>
            </w:r>
          </w:p>
        </w:tc>
      </w:tr>
      <w:tr>
        <w:trPr>
          <w:trHeight w:val="254" w:hRule="atLeast"/>
        </w:trPr>
        <w:tc>
          <w:tcPr>
            <w:tcW w:w="1520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339 79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41 591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918 57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 956 704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1 830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4 88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1 830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 88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 3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4 964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4 964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50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40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098 050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46 005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428 919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121 438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33 351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4 413,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80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84 397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851 95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2 01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728,3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4 832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 420,9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6 8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5 149,3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351 203,6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2 090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351 203,6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352 090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603 762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0 969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63 980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0 969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765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765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 783 007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 578 125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58 797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7 76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9 965 541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 254 23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33 811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4 807 345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290 121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895 239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sectPr>
      <w:type w:val="nextPage"/>
      <w:pgSz w:orient="landscape" w:w="16838" w:h="11906"/>
      <w:pgMar w:left="851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11-10T14:21:00Z</cp:lastPrinted>
  <dcterms:modified xsi:type="dcterms:W3CDTF">2021-11-10T11:32:00Z</dcterms:modified>
  <cp:revision>59</cp:revision>
  <dc:subject/>
  <dc:title>РОССИЙСКАЯ ФЕДЕРАЦИЯ</dc:title>
</cp:coreProperties>
</file>