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____________2021г.     № _____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О признании утратившими силу нормативных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овых актов администрации Трубчевского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в сфере муниципального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илищного контроля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от 31.07.2020 № 248-ФЗ «О государственном контроле (надзоре) и муниципальном контроле в Российской Федерации», от 06.10.2003 № 131-ФЗ «Об общих принципах организации местного самоуправления в Российской Федерации», руководствуясь Планом мероприятий по реализации на территории Трубчевского муниципального района Федерального закона от 31.07.2020 № 248-ФЗ «О государственном контроле (надзоре) и муниципальном контроле в Российской Федерации» на 2021 год, утвержденным распоряжением администрации Трубчевского муниципального района от 22.06.2021 № 539-р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знать утратившими силу постановления администрации Трубчевского муниципального района: </w:t>
      </w:r>
    </w:p>
    <w:p>
      <w:pPr>
        <w:pStyle w:val="Style18"/>
        <w:tabs>
          <w:tab w:val="clear" w:pos="708"/>
          <w:tab w:val="left" w:pos="993" w:leader="none"/>
        </w:tabs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- от 18.05.2015 № 408 «Об утверждении административного регламента администрации Трубчевского муниципального района исполнения муниципальной функции «Осуществление муниципального жилищного контроля на территории Трубчевского муниципального района», </w:t>
      </w:r>
    </w:p>
    <w:p>
      <w:pPr>
        <w:pStyle w:val="Style18"/>
        <w:tabs>
          <w:tab w:val="clear" w:pos="708"/>
          <w:tab w:val="left" w:pos="993" w:leader="none"/>
        </w:tabs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- от 18.09.2018 № 695 «О внесении изменений в административный регламент исполнения муниципальной функции «Осуществление муниципального жилищного контроля на территории Трубчевского муниципального района», </w:t>
      </w:r>
    </w:p>
    <w:p>
      <w:pPr>
        <w:pStyle w:val="Style18"/>
        <w:tabs>
          <w:tab w:val="clear" w:pos="708"/>
          <w:tab w:val="left" w:pos="993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от 06.07.2018 № 511 «Об утверждении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жилищного контроля»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01 января 2022 год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направить в организационно-правовой отдел, отдел архитектуры и жилищно-коммунального хозяйства администрации Трубчевского муниципального район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  И.И. Обыдённ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BOSS</cp:lastModifiedBy>
  <cp:lastPrinted>2021-12-02T09:16:00Z</cp:lastPrinted>
  <dcterms:modified xsi:type="dcterms:W3CDTF">2021-12-02T07:52:00Z</dcterms:modified>
  <cp:revision>82</cp:revision>
  <dc:subject/>
  <dc:title/>
</cp:coreProperties>
</file>