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есного контрол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Трубчевского муниципального района: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28.04.2015 № 346 «Об утверждении административного регламента администрации Трубчевского муниципального района исполнения муниципальной функции «Осуществление муниципального лес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от 18.09.2018 № 694 «О внесении изменений в административный регламент исполнения муниципальной функции «Осуществление муниципального лесного контроля на территории Трубчевского муниципального района», </w:t>
      </w:r>
    </w:p>
    <w:p>
      <w:pPr>
        <w:pStyle w:val="Style18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 06.07.2018 № 513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лесного контроля в отношении лесных участков, находящихся в муниципальной собственности Трубчевского муниципального района, города Трубчевска, сельских поселений, на 2018 год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1-12-02T07:53:00Z</dcterms:modified>
  <cp:revision>79</cp:revision>
  <dc:subject/>
  <dc:title/>
</cp:coreProperties>
</file>