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я в области торгов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28.04.2015 № 332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Трубчевск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1.09.2018 № 676 «О внесении изменений в административный регламент исполнения муниципальной функции «Осуществление муниципального контроля в области торговой деятельности на территории Трубчевск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19.11.2020 № 738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торговой деятельности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экономики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1-12-02T07:52:00Z</dcterms:modified>
  <cp:revision>77</cp:revision>
  <dc:subject/>
  <dc:title/>
</cp:coreProperties>
</file>