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к постановлению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Трубчев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город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Трубчевского муниципальн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района Бря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от_</w:t>
      </w:r>
      <w:r>
        <w:rPr>
          <w:rFonts w:eastAsia="Times New Roman" w:cs="Times New Roman" w:ascii="Times New Roman" w:hAnsi="Times New Roman"/>
          <w:szCs w:val="20"/>
          <w:u w:val="single"/>
          <w:lang w:eastAsia="ru-RU"/>
        </w:rPr>
        <w:t xml:space="preserve">_______ </w:t>
      </w:r>
      <w:r>
        <w:rPr>
          <w:rFonts w:eastAsia="Times New Roman" w:cs="Times New Roman" w:ascii="Times New Roman" w:hAnsi="Times New Roman"/>
          <w:szCs w:val="20"/>
          <w:lang w:eastAsia="ru-RU"/>
        </w:rPr>
        <w:t>№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  <w:bookmarkStart w:id="0" w:name="P77"/>
      <w:bookmarkStart w:id="1" w:name="P77"/>
      <w:bookmarkEnd w:id="1"/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еречень налоговых расходов Трубчевского городского поселения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>Трубчевского муниципального района Брянской области на 2022 год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"/>
        <w:gridCol w:w="1468"/>
        <w:gridCol w:w="1626"/>
        <w:gridCol w:w="805"/>
        <w:gridCol w:w="670"/>
        <w:gridCol w:w="1498"/>
        <w:gridCol w:w="513"/>
        <w:gridCol w:w="1742"/>
        <w:gridCol w:w="1078"/>
        <w:gridCol w:w="1346"/>
        <w:gridCol w:w="929"/>
        <w:gridCol w:w="1024"/>
        <w:gridCol w:w="1553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муниципальной программы Трубчевского городского поселения Трубчевского муниципального района Брянской обла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визиты нормативного правового акта, устанавливающего льгот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налога (платеж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тельщ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д льготы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ровень льготируемой налоговой ставки (в процентных пунктах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овия предоставл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о действия льго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 действ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евая категория налоговой льгот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вида экономической деятельности (ОКВЭД), к которому относится налоговый расход (налоговая льгота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тегория налогоплательщика, которому предоставлена льгота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12</w:t>
              </w:r>
            </w:hyperlink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1829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08.11.2019г. №4-20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школьные образовательные учрежд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11- Образование дошкольно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школьные образовательные учреждения</w:t>
            </w:r>
          </w:p>
        </w:tc>
      </w:tr>
      <w:tr>
        <w:trPr>
          <w:trHeight w:val="82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08.11.2019г. №4-20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образовательные учреждения (начального общего, основного общего, среднего (полного) общего образовани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12 –образование начальное обще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13- образование основное обще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14- образование среднее обще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образовательные учреждения (начального общего, основного общего, среднего (полного) общего образования)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08.11.2019г. №4-20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реждения дополнительного образов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41.9  -Образование дополнительно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реждения дополнительного образования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08.11.2019г. №4-20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ые учреждения культур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ые учреждения культуры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08.11.2019г. №4-20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ые учреждения физической культуры и спор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ые учреждения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08.11.2019г. №4-20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екоммерческие организации, созданные органами местного самоуправления в целях предоставления гражданам и юридическим лицам массовых общественно значимых государственных и муниципальных услуг за счет реализации принципа «одного окна»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коммерческие организации, созданные органами местного самоуправления в целях предоставления гражданам и юридическим лицам массовых общественно значимых государственных и муниципальных услуг за счет реализации принципа «одного окна»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08.11.2019г. №4-20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зические/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е участки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е участки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78EDD573E90647064FD9674E0B2FF1604D326FDDF386707332360C2C557D7577A50F5CA47A16BFAFE61D412904225C26131090E5734E9F0DzF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4:01:00Z</dcterms:created>
  <dc:creator>Рыжикова</dc:creator>
  <dc:description/>
  <cp:keywords/>
  <dc:language>en-US</dc:language>
  <cp:lastModifiedBy>Gorfinansist</cp:lastModifiedBy>
  <dcterms:modified xsi:type="dcterms:W3CDTF">2021-12-14T14:30:00Z</dcterms:modified>
  <cp:revision>13</cp:revision>
  <dc:subject/>
  <dc:title/>
</cp:coreProperties>
</file>