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Palatino Linotype" w:cs="Palatino Linotype" w:ascii="Palatino Linotype" w:hAnsi="Palatino Linotype"/>
          <w:b/>
          <w:sz w:val="24"/>
          <w:szCs w:val="24"/>
          <w:lang w:eastAsia="ru-RU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 xml:space="preserve">РОССИЙСКАЯ ФЕДЕРАЦИЯ                       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8"/>
          <w:szCs w:val="4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______.  2021 г.  № 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я в приложение к постановлению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от 18.12.2020 №814 «Об утверждении размера пла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 платные услуги МБУК «Трубчевский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поселенческий  Центр культуры и отдыха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бюджетного  учреждения культуры «Трубчевский межпоселенческий  Центр культуры и отдыха» от 08.12..2021 г. №426  и в соответствии с Решением Трубчевского районного Совета народных депутатов от 30.03.2012 N 4-469 «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Внести изменения в приложение к постановлению от 18.12.2020 №814 «Об утверждении размера платы на  платные услуги МБУК «Трубчевский межпоселенческий  Центр культуры и отдыха», дополнив  размер платы на  платные услуги   МБУК «Трубчевский межпоселенческий  Центр культуры и отдыха пунктом 19 «Проведение спектаклей, выставок, фестивалей, концертных программ, творческих вечеров по Пушкинской карте, 1 билет, 300 рублей»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: </w:t>
      </w:r>
      <w:r>
        <w:rPr>
          <w:rFonts w:cs="Times New Roman" w:ascii="Times New Roman" w:hAnsi="Times New Roman"/>
          <w:sz w:val="24"/>
          <w:szCs w:val="24"/>
          <w:lang w:val="en-US"/>
        </w:rPr>
        <w:t>trubech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3. Постановление вступает в силу с момента его опубликования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                                                             И.И. Обыдённов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Начальник отдела экономики</w:t>
      </w:r>
    </w:p>
    <w:p>
      <w:pPr>
        <w:pStyle w:val="Style15"/>
        <w:rPr/>
      </w:pPr>
      <w:r>
        <w:rPr>
          <w:rFonts w:cs="Times New Roman" w:ascii="Times New Roman" w:hAnsi="Times New Roman"/>
        </w:rPr>
        <w:t>Храмогина С.И. 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. главы администрац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бол С.Н.</w:t>
      </w:r>
    </w:p>
    <w:p>
      <w:pPr>
        <w:pStyle w:val="Style15"/>
        <w:rPr/>
      </w:pPr>
      <w:r>
        <w:rPr>
          <w:rFonts w:cs="Times New Roman" w:ascii="Times New Roman" w:hAnsi="Times New Roman"/>
        </w:rPr>
        <w:t>Нач.организационно-</w:t>
      </w:r>
    </w:p>
    <w:p>
      <w:pPr>
        <w:pStyle w:val="Style15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</w:rPr>
        <w:t xml:space="preserve">правового отдел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алева О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2:28:00Z</dcterms:created>
  <dc:creator>Economist</dc:creator>
  <dc:description/>
  <cp:keywords/>
  <dc:language>en-US</dc:language>
  <cp:lastModifiedBy>Экономист</cp:lastModifiedBy>
  <cp:lastPrinted>2021-12-15T12:42:00Z</cp:lastPrinted>
  <dcterms:modified xsi:type="dcterms:W3CDTF">2021-12-15T09:42:00Z</dcterms:modified>
  <cp:revision>22</cp:revision>
  <dc:subject/>
  <dc:title/>
</cp:coreProperties>
</file>