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2021г.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постановление администрации Трубчевского муниципального района от 30.12.2020 № 864 «Об утверждении муниципальной программы 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23-202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8.11.2021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а также в связи приведением в соответствие с решением Трубчевского районного Совета народных депутатов от 24.12.2021 № 6-309 «О бюджете Трубчевского муниципального района Брянской области на 2022 год и на плановый период 2023 и 2024 годов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Внести в постановление администрации Трубчевского муниципального района от 30.12.2020 № 864 «Об утверждении муниципальной программы «Реализация полномочий администрации Трубчевского муниципального района на 2023-2027 годы» (далее – постановление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название постановления изложить в редакции «Об утверждении муниципальной программы «Реализация полномочий администрации Трубчевского муниципального район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в пункте 1 постановления слова «Реализация полномочий администрации Трубчевского муниципального района на 2023-2027 годы» заменить словами «Реализация полномочий администрации Трубчевского муниципального район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 в муниципальной программе «Реализация полномочий администрации Трубчевского муниципального района на 2023-2027 годы», утвержденной постановлением (далее – муниципальная программа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1 название муниципальной программы изложить в редакции: «Реализация полномочий администрации Трубчевского муниципального район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2 в паспорте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 названии слова «Реализация полномочий администрации Трубчевского муниципального района на 2023-2027 годы» заменить словами «Реализация полномочий администрации Трубчев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зицию «Наименование муниципальной программы» изложить в редакции: «Реализация полномочий администрации Трубчевского муниципального район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позиции «Ответственный исполнитель программы» слова «Сектор по обеспечению деятельности административной комиссии муниципального образования «Трубчевский муниципальный район» заменить словами «Сектор по обеспечению деятельности административной комиссии Трубчевского муниципального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 втором абзаце позиции «Цели муниципальной программы» слова «муниципального образования «Трубчевский муниципальный район» и муниципального образования «город Трубчевск» заменить словами «муниципального образования «Трубчевский муниципальный район Брянской области» и муниципального образования «Трубчевское городское поселение Трубчевского муниципального района Брянской област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зицию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308 179 946,04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162 268 132,84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145 911 813,2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0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 позиции «Ожидаемые результаты реализации муниципальной программы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) семнадцатый абзац «Осуществление мер социальной поддержки инвалидам-спинальникам, проживающим на территории Трубчевского муниципального района: 2027 год - 100%.» исключит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в двадцать четвертом абзаце слова «муниципального образования «Трубчевский муниципальный район» заменить словами «муниципального образования «Трубчевский муниципальный район Брянской области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) дополнить тридцать восьмым абзацем следующего содержания: «*Объем муниципального внутреннего долга Трубчевского муниципального района по состоянию на 1 января очередного финансового год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7 год – 0,00 тыс. рублей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3 в разделе б) «Характеристика текущего состояния деятельности администрации Трубчевского муниципального района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 первом абзаце слова «Реализация полномочий администрации Трубчевского муниципального района на 2023-2027 годы» заменить словами «Реализация полномочий администрации Трубчев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 пятом абзаце слова «муниципального образования «Трубчевский муниципальный район» заменить словами «муниципального образования «Трубчевский муниципальный район Брянской области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 девятом абзаце слова «муниципального образования «Трубчевский муниципальный район» заменить словами «муниципального образования «Трубчевский муниципальный район Брянской области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в тринадцатом абзаце слова «муниципального образования «город Трубчевск» заменить словами «муниципального образования «Трубчевское городское поселение Трубчевского муниципального района Брянской области»; слова «муниципальному образованию «Белоберезковское городское поселение» заменить словами «муниципальному образованию «Белоберезковское городское поселение Трубчевского муниципального района Брянской области»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пятьдесят третьем абзаце слова «административной комиссии муниципального образования «Трубчевский муниципальный район» заменить словами «административной комиссии Трубчевского муниципального район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4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308 179 946,04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162 268 132,84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145 911 813,2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0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5 раздел ж) «Описание состава муниципальной программы» изложить в редакции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ж) Описание состава муниципальной программы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включает в себя следующие мероприят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ценке недвижимости, признанию прав и регулирование отношений по государственной и муниципальной собственност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области использования, охраны водных объектов и гидротехнических сооружений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молодежной политике и оздоровлению детей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Мероприятия в сфере осуществления отдельных государственных полномочий по выплате единовременного пособия при всех формах устройства детей, лишенных родительского попечения, в семью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Совершенствование социальной поддержки семьи и детей» государственной программы Российской Федерации «Социальная поддержка граждан»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ункционирование многофункциональных центров предоставления государственных и муниципальных услуг на территории район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инвестиции в объекты капитальных вложений муниципальной собственност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беспечению жильем молодых семей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Мероприятия по составлению, изменению списка кандидатов в присяжные заседатели федеральных судов общей юрисдикции РФ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зносы на капитальный ремонт многоквартирных домов, находящихся в муниципальной собственност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межбюджетным отношениям с городскими и сельскими поселениям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сфере архитектуры и градостроительства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Мероприятия в сфере жилищно-коммунального хозяйств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«Трубчевский муниципальный район Брянской области»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центные платежи по муниципальному долгу района.»;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6 в приложении к муниципальной программе «Сведения о показателях (индикаторах) муниципальной программы, подпрограмм и их значениях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 названии слова «Реализация полномочий администрации Трубчевского муниципального района на 2023-2027 годы» заменить словами «Реализация полномочий администрации Трубчевского муниципального района»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- строку 17 «</w:t>
      </w:r>
      <w:r>
        <w:rPr>
          <w:rFonts w:eastAsia="Calibri"/>
          <w:sz w:val="26"/>
          <w:szCs w:val="26"/>
        </w:rPr>
        <w:t>Осуществление мер социальной поддержки инвалидам-спинальникам, проживающим на территории Трубчевского муниципального района» исключить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строки 18 – 38 считать строками 17 – 37 соответственно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в строке 24 слова «муниципального образования «Трубчевский муниципальный район» заменить словами «муниципального образования «Трубчевский муниципальный район Брянской области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>- дополнить строкой 38 следующего содержания:</w:t>
      </w:r>
      <w:r>
        <w:rPr/>
        <w:t xml:space="preserve">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1382"/>
        <w:gridCol w:w="1273"/>
        <w:gridCol w:w="1180"/>
        <w:gridCol w:w="1379"/>
        <w:gridCol w:w="1359"/>
        <w:gridCol w:w="1359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 показателя (индикатора)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 измерения</w:t>
            </w:r>
          </w:p>
        </w:tc>
        <w:tc>
          <w:tcPr>
            <w:tcW w:w="6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четный год 201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екущий год 20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чередной год 202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ервый год планового периода 20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торой год планового периода 202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8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ъем муниципального внутреннего долга Трубчевского муниципального района по состоянию на 1 января очередного финансового го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ыс. руб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 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 00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 50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 50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0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color w:val="0070C0"/>
          <w:sz w:val="26"/>
          <w:szCs w:val="26"/>
        </w:rPr>
      </w:pPr>
      <w:r>
        <w:rPr>
          <w:rFonts w:eastAsia="Calibri"/>
          <w:color w:val="0070C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>- в Методике расчета показателей (индикаторов) муниципальной программы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а) пункт 17 исключить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б) пункты 18 – 38 считать пунктами 17 – 37 соответственно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) в пункте 24 слова муниципального образования «Трубчевский муниципальный район» заменить словами «Трубчевский муниципальный район Брянской области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>г) дополнить пунктом 38- следующего содержания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rFonts w:eastAsia="Calibri"/>
          <w:sz w:val="26"/>
          <w:szCs w:val="26"/>
        </w:rPr>
        <w:t>«</w:t>
      </w:r>
      <w:r>
        <w:rPr>
          <w:rFonts w:eastAsia="Calibri"/>
          <w:b/>
          <w:sz w:val="26"/>
          <w:szCs w:val="26"/>
        </w:rPr>
        <w:t xml:space="preserve">38. </w:t>
      </w:r>
      <w:r>
        <w:rPr>
          <w:b/>
          <w:sz w:val="26"/>
          <w:szCs w:val="26"/>
        </w:rPr>
        <w:t>Объем муниципального внутреннего долга Трубчевского муниципального района по состоянию на 1 января очередного финансового периода,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 xml:space="preserve">Источником информации является информация финансового управления администрации Трубчевского муниципального района об общем объеме </w:t>
      </w:r>
      <w:r>
        <w:rPr>
          <w:sz w:val="26"/>
          <w:szCs w:val="26"/>
        </w:rPr>
        <w:t>муниципального внутреннего долга Трубчевского муниципального района по состоянию на 1 января очередного финансового периода</w:t>
      </w:r>
      <w:r>
        <w:rPr>
          <w:sz w:val="26"/>
          <w:szCs w:val="26"/>
          <w:shd w:fill="FFFFFF" w:val="clear"/>
        </w:rPr>
        <w:t xml:space="preserve"> на отчетную дату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7 раздел к) муниципальной программы «План реализации муниципальной программы «Реализация полномочий администрации Трубчевского муниципального района на 2023-2027 годы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     И.И. </w:t>
      </w:r>
      <w:bookmarkStart w:id="0" w:name="RANGE!A1%3AK152"/>
      <w:r>
        <w:rPr>
          <w:sz w:val="26"/>
          <w:szCs w:val="26"/>
        </w:rPr>
        <w:t>Обыдённов</w:t>
      </w:r>
      <w:bookmarkEnd w:id="0"/>
    </w:p>
    <w:p>
      <w:pPr>
        <w:sectPr>
          <w:type w:val="nextPage"/>
          <w:pgSz w:w="11906" w:h="16838"/>
          <w:pgMar w:left="1418" w:right="851" w:gutter="0" w:header="0" w:top="1276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10"/>
        <w:gridCol w:w="1668"/>
        <w:gridCol w:w="1247"/>
        <w:gridCol w:w="1240"/>
        <w:gridCol w:w="1240"/>
        <w:gridCol w:w="1240"/>
        <w:gridCol w:w="1240"/>
        <w:gridCol w:w="1240"/>
        <w:gridCol w:w="1240"/>
        <w:gridCol w:w="2699"/>
      </w:tblGrid>
      <w:tr>
        <w:trPr>
          <w:trHeight w:val="300" w:hRule="atLeast"/>
        </w:trPr>
        <w:tc>
          <w:tcPr>
            <w:tcW w:w="15309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1" w:name="RANGE!A1%3AK142"/>
            <w:r>
              <w:rPr>
                <w:b/>
                <w:bCs/>
                <w:color w:val="000000"/>
                <w:sz w:val="18"/>
                <w:szCs w:val="18"/>
              </w:rPr>
              <w:t>Приложение к постановлению администрации Трубчевского муниципального района от ___________2021 г. № _______</w:t>
            </w:r>
            <w:bookmarkEnd w:id="1"/>
          </w:p>
        </w:tc>
      </w:tr>
      <w:tr>
        <w:trPr>
          <w:trHeight w:val="300" w:hRule="atLeast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309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530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, рублей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179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 105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74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179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105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74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экономики, отраслевые (функциональные) органы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  <w:br/>
              <w:t>2.Осуществление мониторинга межнациональных отношений и раннее предупреждение межнациональных конфликтов</w:t>
              <w:br/>
              <w:t>3. Количество муниципальных служащих, повысивших квалификацию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  <w:br/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  <w:br/>
              <w:t>3. Динамика поступлений в бюджет доходов от сдачи в аренду земельных участков, находящихся в муниципальной собственности</w:t>
              <w:br/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  <w:br/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  <w:br/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  <w:br/>
              <w:t>7. Количество земельных участков, в отношении которых оказаны услуги по межеванию с целью постановки на кадастровый учет</w:t>
              <w:br/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8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.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культуры, физической культуры и архивного дела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</w:t>
              <w:br/>
              <w:t>в пределах потребности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45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45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116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28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588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.                                                                      2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116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28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588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55 6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7 8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7 8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  <w:br/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  <w:br/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55 6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7 8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7 8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 2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 2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52 3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26 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26 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52 3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26 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26 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  в Трубчевском районе"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02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36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66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02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36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66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04 4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01 4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  <w:br/>
              <w:t>2. Площадь отремонтированных автомобильных дорог общего пользования местного значения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920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273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646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824 6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876 7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947 8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 21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5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5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 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 21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5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5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226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226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объектов капитальных вложений муниципальной собственности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 99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 99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 99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 99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 99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 99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 99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 99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97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97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реализации переданных федеральных и государственных полномочий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95 44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23 54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71 90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96 24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23 94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72 30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 96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 96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объектов коммунальной инфраструктуры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0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0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3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18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3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18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 Брянской области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55 211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270 036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285 175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55 211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270 036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285 175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года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 698,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 698,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 698,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 698,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 542 81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 196 42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 346 39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910 50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31 5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78 9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7 569 342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7 540 233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 029 108,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2 022 658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4 168 168,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7 854 489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1276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1:55:00Z</dcterms:created>
  <dc:creator>Marina</dc:creator>
  <dc:description/>
  <cp:keywords/>
  <dc:language>en-US</dc:language>
  <cp:lastModifiedBy>OP-BOSS</cp:lastModifiedBy>
  <cp:lastPrinted>2022-01-21T15:01:00Z</cp:lastPrinted>
  <dcterms:modified xsi:type="dcterms:W3CDTF">2022-01-21T12:03:00Z</dcterms:modified>
  <cp:revision>10</cp:revision>
  <dc:subject/>
  <dc:title>РОССИЙСКАЯ ФЕДЕРАЦИЯ</dc:title>
</cp:coreProperties>
</file>