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 2021 г.                                                                                   №____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26.12.2017г. №1185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 на 2022 год и на плановый период 2023 и 2024 годов» в связи с формированием бюджета Трубчевского городского поселения Трубчевского муниципального района Брянской области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26.12.2017 №1185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 Преамбулу постановления изложить в новой редакции: «Совершенствование системы муниципального управления в Трубчевском городском поселении Трубчевского муниципального района Брянской области» и далее в приложениях слова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заменить на слова: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2.  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годы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29.10.2021г. № 865, от 17.12.2021г. № 1005),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sz w:val="24"/>
          <w:szCs w:val="24"/>
        </w:rPr>
        <w:t>294 259 638,71</w:t>
      </w:r>
      <w:r>
        <w:rPr>
          <w:rFonts w:cs="Times New Roman" w:ascii="Times New Roman" w:hAnsi="Times New Roman"/>
          <w:sz w:val="26"/>
          <w:szCs w:val="26"/>
        </w:rPr>
        <w:t xml:space="preserve">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5 - 2022 год – 49 532 833,35 рублей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Позицию паспорта муниципальной программы «Ожидаемые результаты реализации муниципальной программы»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*Обеспечение своевременного официального опубликования нормативных правовых актов администрации Трубчевского муниципального района, Да/Нет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да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да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да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да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да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платное предоставление земельных участков многодетным семьям, уч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4-2021 год – </w:t>
      </w:r>
      <w:r>
        <w:rPr>
          <w:rFonts w:cs="Times New Roman" w:ascii="Times New Roman" w:hAnsi="Times New Roman"/>
          <w:sz w:val="26"/>
          <w:szCs w:val="26"/>
          <w:lang w:val="en-US"/>
        </w:rPr>
        <w:t>7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протяженности автомобильных дорог местного значения, не отвечающих нормативным требованиям, в общей протяженности дорог местного значения, %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3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3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3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1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 отремонтированных автомобильных дорог общего пользования местного значения, кв. км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0,02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0,02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0,03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0,03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0,025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муниципального имуще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>Трубчевского городского поселения Трубчевского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, планируемого к приватизации, к общему количеству муниципального имуще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>Трубчевского городского поселения Трубчевского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, приватизация которого целесообразна, %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инамика поступлений в бюджет Трубчевского городского поселения Трубчевского муниципального района Брянской области доходов от сдачи в аренду недвижимого имущества (за исключением земельных участков) по сравнению с предыдущим годом</w:t>
      </w:r>
      <w:r>
        <w:rPr>
          <w:rFonts w:cs="Times New Roman" w:ascii="Times New Roman" w:hAnsi="Times New Roman"/>
          <w:sz w:val="26"/>
          <w:szCs w:val="26"/>
        </w:rPr>
        <w:t xml:space="preserve">, %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92,9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92,9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98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1,8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– 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Динамика поступлений в бюджет </w:t>
      </w:r>
      <w:r>
        <w:rPr>
          <w:rFonts w:cs="Times New Roman" w:ascii="Times New Roman" w:hAnsi="Times New Roman"/>
          <w:sz w:val="26"/>
          <w:szCs w:val="26"/>
          <w:lang w:eastAsia="ru-RU"/>
        </w:rPr>
        <w:t>Трубчевского городского поселения Трубчевского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  доходов от сдачи в аренду земельных участков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сравнению с предыдущим годом</w:t>
      </w:r>
      <w:r>
        <w:rPr>
          <w:rFonts w:cs="Times New Roman" w:ascii="Times New Roman" w:hAnsi="Times New Roman"/>
          <w:sz w:val="26"/>
          <w:szCs w:val="26"/>
        </w:rPr>
        <w:t>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50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5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5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5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60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*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, ед.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2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2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4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2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земельных участков, в отношении которых оказаны услуги по межеванию с целью постановки на кадастровый учет, ед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51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51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5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  <w:t>*Поддержка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в черте Трубчевского городского поселения Трубчевского муниципального района Брянской области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объектов  коммунальной инфраструктуры в надлежащем  техническом состоянии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объектов внешнего благоустройства  в надлежащем  санитарном состоянии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чих вопросов в сфере ЖКХ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9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90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9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9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9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удовлетворённости населения Трубчевского городского поселения Трубчевского муниципального района Брянской области уровнем благоустроенности общественных территорий, территорий и мест массового отдыха населения и дворовых территорий многоквартирных домов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продукции (агитационного материала), в целях обеспечения безопасности дорожного движения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-2018 год – 0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0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– 10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*Расселяемая площадь, кв. м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-2018 год – 0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0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459,6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23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 – 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*Количество переселённых жителей, чел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 0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-2019 год –  0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 – 0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94 259 638,71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9 532 833,35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) Приложение 2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5) Приложение 3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Гл.спец. отд. учета и отч. Е.А, Артемье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. учета и отч А.А.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Н. Н. Приход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 отдела экономики С. И. Храмогина 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2-01-21T18:30:00Z</cp:lastPrinted>
  <dcterms:modified xsi:type="dcterms:W3CDTF">2022-01-21T15:32:00Z</dcterms:modified>
  <cp:revision>52</cp:revision>
  <dc:subject/>
  <dc:title>РОССИЙСКАЯ ФЕДЕРАЦИЯ</dc:title>
</cp:coreProperties>
</file>