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21 г. 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0 г. № 6-1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1 год и на плановый период 2022 и 2023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09.02</w:t>
      </w:r>
      <w:r>
        <w:rPr>
          <w:sz w:val="23"/>
          <w:szCs w:val="23"/>
        </w:rPr>
        <w:t>.2020 года № 639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0 г. № 6-159 «О бюджете Трубчевского муниципального района Брянской области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61 202 771,78» заменить цифрами «561 965 227,4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61 202 771,78» заменить цифрами «567 092 393,22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3) дополнить пункт 1 абзацем четвертым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«-прогнозируемый дефицит бюджета района в сумме 5 127 165,8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4) абзац четвертый считать абзацем пяты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3 цифры «47 983 533,00» заменить цифрами «48 666 238,3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4 цифры «434 352 771,78» заменить цифрами «435 115 227,4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4.В пункте 15 цифры «2 852 519,00» заменить цифрами «3 452 519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1.5.В пункте 18 цифры «41 632 898,00» заменить цифрами «42 395 353,62»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1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1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 9.1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1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12 таблицу № 4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Приложение 11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Приложение 13 изложить в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9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1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1-02-09T12:00:00Z</cp:lastPrinted>
  <dcterms:modified xsi:type="dcterms:W3CDTF">2021-02-17T13:10:00Z</dcterms:modified>
  <cp:revision>723</cp:revision>
  <dc:subject/>
  <dc:title>«О внесении изменений в решение</dc:title>
</cp:coreProperties>
</file>