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sz w:val="23"/>
          <w:szCs w:val="23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3"/>
          <w:szCs w:val="23"/>
          <w:u w:val="single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РЯНСКАЯ ОБЛАСТЬ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УБЧЕВСКИЙ РАЙОННЫЙ СОВЕТ НАРОДНЫХ ДЕПУТАТОВ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ЕШЕНИЕ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от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 2021 г.  № </w:t>
        <w:softHyphen/>
        <w:t>____</w:t>
      </w:r>
    </w:p>
    <w:p>
      <w:pPr>
        <w:pStyle w:val="Normal"/>
        <w:rPr/>
      </w:pPr>
      <w:r>
        <w:rPr>
          <w:sz w:val="23"/>
          <w:szCs w:val="23"/>
        </w:rPr>
        <w:t>г. Трубчев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3"/>
          <w:szCs w:val="23"/>
        </w:rPr>
        <w:t>«О внесении изменений в решени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Трубчевского районного Совета народных</w:t>
      </w:r>
    </w:p>
    <w:p>
      <w:pPr>
        <w:pStyle w:val="Normal"/>
        <w:jc w:val="both"/>
        <w:rPr/>
      </w:pPr>
      <w:r>
        <w:rPr>
          <w:sz w:val="23"/>
          <w:szCs w:val="23"/>
        </w:rPr>
        <w:t>депутатов от 23.12.2020 г. № 6-159 «О бюджете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Трубчевского муниципального района Брянской области</w:t>
      </w:r>
    </w:p>
    <w:p>
      <w:pPr>
        <w:pStyle w:val="Normal"/>
        <w:jc w:val="both"/>
        <w:rPr/>
      </w:pPr>
      <w:r>
        <w:rPr>
          <w:sz w:val="23"/>
          <w:szCs w:val="23"/>
        </w:rPr>
        <w:t>на 2021 год и на плановый период 2022 и 2023 годов»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ссмотрев предложение администрации Трубчевского муниципального района </w:t>
      </w:r>
      <w:r>
        <w:rPr>
          <w:color w:val="000000"/>
          <w:sz w:val="23"/>
          <w:szCs w:val="23"/>
        </w:rPr>
        <w:t>от 22.03</w:t>
      </w:r>
      <w:r>
        <w:rPr>
          <w:sz w:val="23"/>
          <w:szCs w:val="23"/>
        </w:rPr>
        <w:t>.2020 года № 1233, Трубчевский районный Совет народных депутат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>Решил: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1.Внести в решение Трубчевского районного Совета народных депутатов от 23.12.2020 г. № 6-159 «О бюджете Трубчевского муниципального района Брянской области на 2021 год и на плановый период 2022 и 2023 годов» следующие измен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1.В пункте 1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) в абзаце втором цифры «561 965 227,40» заменить цифрами «563 456 271,78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2) в абзаце третьем цифры «567 092 393,22» заменить цифрами «568 583 437,60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2.В пункте 13 цифры «48 666 238,31» заменить цифрами «47 991 782,69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3.В пункте 14 цифры «435 115 227,40» заменить цифрами «434 460 671,78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4.В пункте 15 цифры «3 452 519,00» заменить цифрами «4 443 899,00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 xml:space="preserve">1.5.В пункте 18 цифры «42 395 353,62» заменить цифрами «41 740 798,00». 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Дополнить решение приложением 1.4 согласно приложению 1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Дополнить решение приложением 8.4 согласно приложению 2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Дополнить решение приложением 9.4 согласно приложению 3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Внести в приложение 10 следующие изменения: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-заменить слова «Управление муниципальными финансами Трубчевского муниципального района на 2018-2022 годы» словами «Управление муниципальными финансами Трубчевского муниципального района»;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-заменить слова «Развитие образования Трубчевского муниципального района на 2018-2022 годы» словами «Развитие образования Трубчевского муниципального района»;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-заменить слова «Содействие в предупреждении и ликвидации последствий чрезвычайных ситуаций и обеспечения мер пожарной безопасности в границах населенных пунктов поселений 2018-2022 годы" словами «Содействие в предупреждении и ликвидации последствий чрезвычайных ситуаций и обеспечения мер пожарной безопасности в границах населенных пунктов поселений»;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-заменить слова «Реализация полномочий администрации Трубчевского муниципального района на 2018-2022 годы» словами «Реализация полномочий администрации Трубчевского муниципального района»;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-заменить слова «Развитие физической культуры и спорта в Трубчевском муниципальном районе на 2018-2022 годы» словами «Развитие физической культуры и спорта в Трубчевском муниципальном районе»;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-заменить слова «Развитие культуры Трубчевского муниципального района на 2018-2022 годы» словами «Развитие культуры Трубчевского муниципального района»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6.Дополнить решение приложением 10.4 согласно приложению 4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7.Продолжение приложения 12 таблицу № 4 изложить в редакции согласно приложению 5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8.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9.Настоящее решение опубликовать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0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Глава Трубчевского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муниципального района                                                                             С.В.Ященко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33:00Z</dcterms:created>
  <dc:creator>Marina</dc:creator>
  <dc:description/>
  <cp:keywords/>
  <dc:language>en-US</dc:language>
  <cp:lastModifiedBy>Юлия Аношкина</cp:lastModifiedBy>
  <cp:lastPrinted>2021-02-09T12:00:00Z</cp:lastPrinted>
  <dcterms:modified xsi:type="dcterms:W3CDTF">2021-03-29T14:42:00Z</dcterms:modified>
  <cp:revision>730</cp:revision>
  <dc:subject/>
  <dc:title>«О внесении изменений в решение</dc:title>
</cp:coreProperties>
</file>