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 __________2021 г.  № __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2.07.</w:t>
      </w:r>
      <w:r>
        <w:rPr>
          <w:sz w:val="23"/>
          <w:szCs w:val="23"/>
        </w:rPr>
        <w:t>2021 года № 312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74 353 481,08» заменить цифрами «583 517 775,71», цифры «135 784 180,00» заменить цифрами «137 434 18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9 480 646,90» заменить цифрами «588 644 941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2 цифры «6 904 093,44» заменить цифрами «6 759 786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8 569 301,08» заменить цифрами «446 083 595,71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7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7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7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7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6-21T15:37:00Z</cp:lastPrinted>
  <dcterms:modified xsi:type="dcterms:W3CDTF">2021-07-16T07:55:00Z</dcterms:modified>
  <cp:revision>768</cp:revision>
  <dc:subject/>
  <dc:title>«О внесении изменений в решение</dc:title>
</cp:coreProperties>
</file>