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 __________2021 г.  № __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1.08.</w:t>
      </w:r>
      <w:r>
        <w:rPr>
          <w:sz w:val="23"/>
          <w:szCs w:val="23"/>
        </w:rPr>
        <w:t>2021 года № 3580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83 517 775,71» заменить цифрами «613 049 928,71», цифры «137 434 180,00» заменить цифрами «144 841 72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88 644 941,53» заменить цифрами «618 177 094,5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9 530 038,31» заменить цифрами «57 121 4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46 083 595,71» заменить цифрами «468 208 203,7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5 493 899,00» заменить цифрами «5 993 89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8 цифры «42 415 253,62» заменить цифрами «43 418 129,1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8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6-21T15:37:00Z</cp:lastPrinted>
  <dcterms:modified xsi:type="dcterms:W3CDTF">2021-08-11T14:21:00Z</dcterms:modified>
  <cp:revision>768</cp:revision>
  <dc:subject/>
  <dc:title>«О внесении изменений в решение</dc:title>
</cp:coreProperties>
</file>