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2021 г.  № 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3.12.2020 г. № 6-15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1 год и на плановый период 2022 и 2023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13.10.</w:t>
      </w:r>
      <w:r>
        <w:rPr>
          <w:sz w:val="23"/>
          <w:szCs w:val="23"/>
        </w:rPr>
        <w:t>2021 года № 4549,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3.12.2020 г. № 6-159 «О бюджете Трубчевского муниципального района Брянской области на 2021 год и на плановый период 2022 и 2023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613 049 928,71» заменить цифрами «679 426 489,74», цифры «144 841 725,00» заменить цифрами «161 170 12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618 177 094,53» заменить цифрами «684 053 655,5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3) в абзаце четвертом цифры «5 127 165,82» заменить цифрами  «4 627 165,82».</w:t>
      </w:r>
    </w:p>
    <w:p>
      <w:pPr>
        <w:pStyle w:val="Normal"/>
        <w:widowControl w:val="false"/>
        <w:snapToGrid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) в абзаце пятом цифры «4 000 000,00» заменить цифрами «3 500 000,00».</w:t>
      </w:r>
    </w:p>
    <w:p>
      <w:pPr>
        <w:pStyle w:val="Normal"/>
        <w:widowControl w:val="false"/>
        <w:snapToGrid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2.В пункте 2:</w:t>
      </w:r>
    </w:p>
    <w:p>
      <w:pPr>
        <w:pStyle w:val="Normal"/>
        <w:widowControl w:val="false"/>
        <w:snapToGrid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) в абзаце третьем цифры «508 739 831,66» заменить цифрами «509 239 831,66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четвертом цифры «4 000 000,00» заменить цифрами  «3 500 000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14 цифры «468 208 203,71» заменить цифрами «518 256 364,74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5 цифры «5 993 899,00» заменить цифрами «6 293 899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8 цифры «43 418 129,12» заменить цифрами «44 146 340,00»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Дополнить решение приложением 1.9 согласно приложению 1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Дополнить решение приложением 8.9 согласно приложению 2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Дополнить решение приложением 9.9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10.9 согласно приложению 4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6.Продолжение приложения 12 таблицу № 4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Приложение 13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Приложение 14 изложить в редакции согласно приложению 7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9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0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1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Бунакова</cp:lastModifiedBy>
  <cp:lastPrinted>2021-10-18T16:15:00Z</cp:lastPrinted>
  <dcterms:modified xsi:type="dcterms:W3CDTF">2021-10-28T11:36:00Z</dcterms:modified>
  <cp:revision>794</cp:revision>
  <dc:subject/>
  <dc:title>«О внесении изменений в решение</dc:title>
</cp:coreProperties>
</file>