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right"/>
        <w:rPr>
          <w:rStyle w:val="StrongEmphasis"/>
          <w:caps/>
          <w:sz w:val="28"/>
          <w:szCs w:val="28"/>
        </w:rPr>
      </w:pPr>
      <w:r>
        <w:rPr>
          <w:rStyle w:val="StrongEmphasis"/>
          <w:caps/>
          <w:sz w:val="28"/>
          <w:szCs w:val="28"/>
        </w:rPr>
        <w:t>ПРОЕКТ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бюджетной и налоговой политики Трубчевского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муниципального района Брянской области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2 </w:t>
      </w:r>
      <w:r>
        <w:rPr>
          <w:rStyle w:val="StrongEmphasis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sz w:val="28"/>
          <w:szCs w:val="28"/>
        </w:rPr>
        <w:t xml:space="preserve">2023 </w:t>
      </w:r>
      <w:r>
        <w:rPr>
          <w:rStyle w:val="StrongEmphasis"/>
          <w:sz w:val="28"/>
          <w:szCs w:val="28"/>
        </w:rPr>
        <w:t>и 2024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Трубчевского муниципального района Брянской области на 2022 год и плановый период 2023 и 2024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, статьей 3 Решения Трубчевского районного Совета народных депутатов от 30.09.2021 №6-232 «О принятии Положения о 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об исполнении бюджета Трубчевского муниципального района Брянской области и осуществления внешней проверки» в целях определения подходов к формированию основных характеристик и прогнозируемых параметров проекта бюджета района на 2022 год и плановый период 2023 и 2024 годов, обеспечивающих его устойчивость и сбалансированность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основу бюджетной и налоговой политики положены стратегические цели развития Брянской области и входящих в ее состав муниципальных образований, сформированные в соответствии с основными положениями послания Президента Российской Федерации Федеральному Собранию Российской Федерации от 21 апреля 2021 года, указами Президента Российской Федерации от 7 мая 2018 года N 204 "О национальных целях и стратегических задачах развития Российской Федерации на период до 2024 года", от 21.07.2020 № 474 «О национальных целях развития Российской Федерации на период до 2030 года», инициативы и проекты Губернатора области, направленные на улучшение качества жизни и благосостояния населения обла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сохраняют преемственность уже реализуемых мер, определенных в 2020 году на текущий трехлетний период 2021 – 2023 годов и учитывают основные направления долговой политики Трубчевского муниципального района Брянской области на 2022 – 2024 годы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2 год и плановый период 2023 и 2024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ля формирования бюджетных проектировок на 2022 год и плановый период 2023 и 2024 годов принят базовый вариант прогноза социально-экономического развития Трубчевского муниципального района Брянской области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определения объемов бюджетных ассигнований на исполнение действующих обязательств на 2022 - 2024 годы приняты объемы фактических  расходов бюджета района за 2020 и оценка 2021 года по соответствующим группам расходных обязательст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ные ассигнования бюджета Трубчевского муниципального района на 2022 – 2024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ации мероприятий государственных программ Брянской области, действующих муниципальных программ Трубчевского муниципального района и непрограммных направлений деятельности с целью достижения запланированных целевых значений показателей (индикаторов) программ и эффективного использования средств районного бюджет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сполнения публичных нормативных обязательств и иных социальных выплат населению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Трубчевского муниципального района Брянской области с 1 октября 2022 года – 4%, с 1 октября 2023 года – 4%, с 1 октября 2024 года – 4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хранения в 2022 – 2024 годах достигнутых соотношений к среднемесячному доходу от трудовой деятельности в Трубчевском районе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ндексации действующего фонда оплаты  труда работников муниципальных учреждений, не попадающих под действие «майских» указов Президента России, работников органов муниципальной власти Трубчевского муниципального района Брянской области: с 1 октября 2022 года – 4%, с 1 октября 2023 года – 4%, с 1 октября 2024 года – 4%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минимального размера оплаты труда с 1 января 2022 года в размере 13 617 рублей с увеличением на 106% к уровню 2021 года (12 850 рублей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, софинансирование которых осуществляется из областного бюджета, запланированы с учетом предельного уровня софинансирования в соответствии с постановлением Правительства Брянской области от 18.10.2021 № 436-п в объеме 95% в отношении межбюджетных трансфертов, предоставляемых не в рамках реализации национальных проектов из федерального бюджета и в размере 99% при предоставлении субсидий в рамках реализации национальных проект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бюджета Трубчевского муниципального района Брянской области на 2022 год и плановый период 2023 и 2024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работников  муниципальных учреждений Трубчевского муниципального района Брянской области, на которых не распространяется действие Указов Президента от 07.05.2012 № 597, от 01.06.2012 № 761, от 28.12.2012 № 1688 и работников органов муниципальной  власти Трубчевского муниципального района Брянской обла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ктября 202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ктяб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ктября 2024 года</w:t>
            </w:r>
          </w:p>
        </w:tc>
      </w:tr>
      <w:tr>
        <w:trPr>
          <w:trHeight w:val="1511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Фонд оплаты труда работников муниципальных учреждений Трубчевского муниципального района Брянской области, на которых распространяется действие Указов Президента от 07.05.2012 № 597, от 01.06.2012 № 761, от 28.12.2012 № 168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и с прогнозом среднемесячного дохода от тру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4 года</w:t>
            </w:r>
          </w:p>
        </w:tc>
      </w:tr>
      <w:tr>
        <w:trPr>
          <w:trHeight w:val="85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2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3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4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коммунальных услуг и средств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4 года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Кроме того, проектом бюджета предусмотрена индексация размеров доплат к муниципальным пенсиям лицам, замещавшим муниципальные должности и должности муниципальной службы.</w:t>
      </w:r>
    </w:p>
    <w:p>
      <w:pPr>
        <w:pStyle w:val="Normal"/>
        <w:keepNext w:val="true"/>
        <w:spacing w:before="120" w:after="120"/>
        <w:ind w:right="-1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Трубчевского муниципального района Брянской области на 2022 год и плановый период 2023 и 2024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сбалансированности районного бюджета и бюджетов городских и сельских поселений, повышение эффективности использования бюджетных средств остается приоритетной задачей бюджетной политики района на 2022 год и на плановый период 2023 и 2024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оддержания сбалансированности местных бюджетов и выполнения заключенного с Департаментом финансов Брянской области соглашения будет продолжено применение мер, направленных на ограничение дефицитов местных бюджетов и уровня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концентрация финансовых ресурсов на достижении целей, показателей и результатов региональных проектов и муниципальных программ, направленных на реализацию целей, показателей и результатов националь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обеспечение соблюдения условий, целей и порядка предоставления целевых средств федерального и областного бюджетов в соответствии с требованиям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звитие информационных технологий в сфере управления муниципальными финансам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ализации принципов открытости и прозрачности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направления налоговой политики Трубчевского муниципального района Брянской</w:t>
        <w:br/>
        <w:t>области на 2022 год и плановый период 2023 и 2024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е направления налоговой политики Трубчевского муниципального района Брянской области на 2022 – 2024 годы сконцентрированы на развитии доходной базы консолидированного бюджета района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совершенствование администрирования налоговых и неналоговых до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имулирование инвестиционной деятельност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казание содействия в процессе совершенствования региональной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заимодействие органов местного самоуправления с территориальными органами федеральных органов исполнительной власти по выполнению мероприятий, направленных на повышение собираемости доходов, повышение уровня ответственности главных администраторов доходов за качественное прогнозирование доходов бюджета и выполнение утвержденных годовых назначений областного и местных бюдже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) отказ от бессрочности и недопущение предоставления новых налоговых льгот, не соответствующих целям социально-экономического развития региона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31:00Z</dcterms:created>
  <dc:creator/>
  <dc:description/>
  <cp:keywords/>
  <dc:language>en-US</dc:language>
  <cp:lastModifiedBy/>
  <dcterms:modified xsi:type="dcterms:W3CDTF">2021-11-18T07:59:00Z</dcterms:modified>
  <cp:revision>1</cp:revision>
  <dc:subject/>
  <dc:title/>
</cp:coreProperties>
</file>