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Line 4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08.11.2021г.  № 879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утверждении основных направл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олговой политики Трубчевского</w:t>
      </w:r>
    </w:p>
    <w:p>
      <w:pPr>
        <w:pStyle w:val="Normal"/>
        <w:rPr/>
      </w:pPr>
      <w:r>
        <w:rPr>
          <w:sz w:val="26"/>
          <w:szCs w:val="26"/>
        </w:rPr>
        <w:t>муниципального района на 2022 год и</w:t>
      </w:r>
    </w:p>
    <w:p>
      <w:pPr>
        <w:pStyle w:val="Normal"/>
        <w:rPr/>
      </w:pPr>
      <w:r>
        <w:rPr>
          <w:sz w:val="26"/>
          <w:szCs w:val="26"/>
        </w:rPr>
        <w:t>на плановый период 2023 и 2024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решением Трубчевского районного Совета народных депутатов от 31.07.2012 № 4-524 «Об утверждении Порядка осуществления муниципальных заимствований, управления муниципальным долгом Трубчевского муниципального района и предоставления муниципальных гарантий», постановлением  Правительства Брянской области от 12.02.2018 № 35-п «О соглашениях, которые предусматривают меры по социально-экономическому развитию и оздоровлению муниципальных финансов», в целях обеспечения эффективного управления муниципальным долгом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Утвердить прилагаемые основные направления долговой политики Трубчевского муниципального района на 2022 год и на плановый период 2023 и 2024 годов.</w:t>
      </w:r>
    </w:p>
    <w:p>
      <w:pPr>
        <w:pStyle w:val="ConsPlusNormal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 1 января 2022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rubech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 Признать утратившими силу  с 1 января 2022 года постановление администрации Трубчевского муниципального района от 06.11.2020 № 715 «Об утверждении основных направлений долговой политики Трубчевского муниципального района на 2021 год и на плановый период 2022 и 2023 годов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5. Контроль за исполнением постановления возложить на заместителя главы администрации Трубчевского муниципального района Приходову Н.Н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Трубчевского </w:t>
      </w:r>
    </w:p>
    <w:p>
      <w:pPr>
        <w:pStyle w:val="Normal"/>
        <w:rPr>
          <w:sz w:val="28"/>
          <w:szCs w:val="28"/>
        </w:rPr>
      </w:pPr>
      <w:r>
        <w:rPr>
          <w:b/>
          <w:sz w:val="26"/>
          <w:szCs w:val="26"/>
        </w:rPr>
        <w:t>муниципального района                                                        И.И.Обыдённов</w:t>
      </w:r>
      <w:r>
        <w:rPr>
          <w:sz w:val="28"/>
          <w:szCs w:val="28"/>
        </w:rPr>
        <w:t xml:space="preserve">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.</w:t>
      </w:r>
    </w:p>
    <w:p>
      <w:pPr>
        <w:pStyle w:val="Normal"/>
        <w:jc w:val="right"/>
        <w:rPr/>
      </w:pPr>
      <w:r>
        <w:rPr/>
        <w:t xml:space="preserve">         </w:t>
      </w:r>
      <w:bookmarkStart w:id="0" w:name="P305"/>
      <w:bookmarkEnd w:id="0"/>
      <w:r>
        <w:rPr>
          <w:sz w:val="26"/>
          <w:szCs w:val="26"/>
        </w:rPr>
        <w:t xml:space="preserve">Утверждены </w:t>
      </w:r>
    </w:p>
    <w:p>
      <w:pPr>
        <w:pStyle w:val="Normal"/>
        <w:ind w:left="2880" w:firstLine="720"/>
        <w:jc w:val="right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2880" w:firstLine="720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      Трубчевского муниципального  района</w:t>
      </w:r>
    </w:p>
    <w:p>
      <w:pPr>
        <w:pStyle w:val="Normal"/>
        <w:ind w:left="2880" w:firstLine="720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      от 08.11.2021г. № 879</w:t>
      </w:r>
    </w:p>
    <w:p>
      <w:pPr>
        <w:pStyle w:val="Normal"/>
        <w:ind w:left="2880"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80"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СНОВНЫЕ НАПРАВ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долговой политики Трубчевского муниципального района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2022 год и на плановый период 2023 и 2024 г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ConsPlusNormal"/>
        <w:ind w:left="10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сновные направления долговой политики Трубчевского муниципального района на 2022 год и на плановый период  2023 и 2024 годов (далее – долговая политика Трубчевского муниципального района) определяет приоритетные направления деятельности по управлению муниципальным долгом Трубчевского муниципального района (далее – муниципальный долг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Долговая политика Трубчевского муниципального района сформирована с учетом основных направлений бюджетной и налоговой политики, а также исполнения условий соглашения о мерах по социально-экономическому развитию и оздоровлению муниципальных финансов Трубчевского муниципального района Брян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тоги реализации долговой политики Трубчевского</w:t>
      </w:r>
    </w:p>
    <w:p>
      <w:pPr>
        <w:pStyle w:val="ConsPlusNormal"/>
        <w:ind w:left="212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</w:r>
    </w:p>
    <w:p>
      <w:pPr>
        <w:pStyle w:val="ConsPlusNormal"/>
        <w:ind w:left="14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Разработка основных направлений осуществлялась с учетом итогов реализации долговой политики Трубчевского муниципального района в 2020 году и истекшем периоде 2021 года.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2020 году осуществлялись муниципальные внутренние заимствования на погашение долговых обязательств бюджета района. Кредитные ресурсы с более высокими процентными ставками были замещены на кредиты с более низкими процентными ставками, что позволило сократить расходы на обслуживание долговых обязательств от первоначально запланированных средств на эти цели на 6,5 процента.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тношение объема муниципального долга к налоговым и неналоговым доходам без учета поступлений налоговых доходов по дополнительным нормативам отчислений по состоянию на 1 января 2021 года составляло 7,42 процента или на 0,13 процентных пункта ниже уровня 2019 года.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За истекший период 2021 год достигнута положительная динамика по снижению уровня долговой нагрузки на бюджет района. За счет налоговых и неналоговых доходов бюджета обеспечено снижение уровня долговой нагрузки в абсолютной величине на 500 тыс.руб.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2021 году Трубчевский муниципальный район по итогам анализа долговой нагрузки, проведенного департаментом финансов Брянской области, относится к муниципальным образованиям с высоким уровнем долговой устойчивост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3. Основные факторы, определяющие характер и направления</w:t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лговой политики Трубчевского муниципального района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1. Основные факторы долговой политики Трубчевского муниципального района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1.1. Макроэкономические условия реализации долговой полит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текущем году сократилось негативное влияние на исполнение бюджета Трубчевского муниципального района Брянской области последствий пандемии коронавирусной инфекции COVID-19.  </w:t>
      </w:r>
    </w:p>
    <w:p>
      <w:pPr>
        <w:pStyle w:val="ConsPlusNormal"/>
        <w:spacing w:lineRule="atLeast" w:line="24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месте с тем принятые Центральным банком Российской Федерации в 2021 году решения о значительном повышении размера ключевой ставки (с 4,25% на 1 января 2021 года до 7,5% на 1 ноября 2021 года) нацеливают муниципальные образования к принятию решений об оптимизации объемов муниципальных заимствований для того, чтобы не допустить значительного роста расходов на обслуживание долга.</w:t>
      </w:r>
    </w:p>
    <w:p>
      <w:pPr>
        <w:pStyle w:val="ConsPlusNormal"/>
        <w:numPr>
          <w:ilvl w:val="0"/>
          <w:numId w:val="0"/>
        </w:numPr>
        <w:spacing w:lineRule="atLeast" w:line="2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1.2. Уровень муниципального долга.</w:t>
      </w:r>
    </w:p>
    <w:p>
      <w:pPr>
        <w:pStyle w:val="ConsPlusNormal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ри реализации долговой политики необходимо придерживаться ранее выработанных мероприятий, нацеленных на снижение уровня накопленного долга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2. Состояние рынка услуг по предоставлению кредитов кредитными организациями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реднесрочной перспективе в качестве источника финансирования дефицита бюджета района, а также погашения долговых обязательств Трубчевского муниципального района сохранятся кредиты, привлеченные от кредитных организаций. Важнейшим мероприятием при реализации долговой политики является мониторинг рынка финансовых услуг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3.Характер и направления долговой политики Трубчевского муниципального района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3.3.1. Вне зависимости от экономической ситуации в стране и состояния рынка финансовых услуг долговая политика Трубчевского муниципального района продолжит характеризоваться: 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1) направленностью на обеспечение способности района осуществлять муниципальные заимствования на приемлемых условиях и в объемах, необходимых для финансирования дефицита бюджета района, а также погашения долговых обязательств. Фактический объем  муниципальных заимствований должен определяться результатами исполнения бюджета района, анализа рынка финансовых услуг, учитывать соблюдение условий ежегодно заключаемых соглашений о мерах по социально-экономическому развитию и оздоровлению муниципальных финансов; 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) прозрачной и эффективной аукционной политикой при участии на рынке финансовых услуг, целенаправленным информационным взаимодействием с финансовыми организациями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3.2. Долговая политика Трубчевского муниципального района должна реализовываться по следующим взаимосвязанным направлениям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1) планирование объема муниципального долга с целью ограничения объема внутренних заимствований, привлечения их в размерах, не превышающих объемы дефицита бюджета района и подлежащих погашению в текущем финансовом периоде долговых обязательств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2) планирование расходов бюджета района на обслуживание долга с учетом минимизации процентных ставок по коммерческим кредитам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3) снижение долговых рисков, в том числе за счет продления действия моратория на выдачу муниципальных гарантий Трубчевского муниципального район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4) активное управление муниципальным долгом, в том числе за счет использования среднесрочных долговых инструментов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информирование населения района о состоянии муниципального долга Трубчевского муниципального района.</w:t>
      </w:r>
    </w:p>
    <w:p>
      <w:pPr>
        <w:pStyle w:val="ConsPlusNormal"/>
        <w:numPr>
          <w:ilvl w:val="0"/>
          <w:numId w:val="0"/>
        </w:numPr>
        <w:spacing w:lineRule="atLeast" w:line="2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</w:t>
      </w:r>
    </w:p>
    <w:p>
      <w:pPr>
        <w:pStyle w:val="ConsPlusNormal"/>
        <w:numPr>
          <w:ilvl w:val="0"/>
          <w:numId w:val="2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и и  задачи  долговой политики Трубчевского</w:t>
      </w:r>
    </w:p>
    <w:p>
      <w:pPr>
        <w:pStyle w:val="ConsPlusNormal"/>
        <w:numPr>
          <w:ilvl w:val="0"/>
          <w:numId w:val="0"/>
        </w:numPr>
        <w:ind w:left="144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</w:r>
    </w:p>
    <w:p>
      <w:pPr>
        <w:pStyle w:val="ConsPlusNormal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Реализация долговой политики  Трубчевского муниципального района в 2022-2024 годах будет осуществляться в соответствии со следующими целями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сбалансированности бюджета Трубчевского муниципального района Брянской области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выполнения показателей исполнения бюджета района в размерах, характеризующих высокую долговую устойчивость Трубчевского муниципального район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поддержание низкой долговой нагрузки на бюджет района и оптимального уровня расходов на обслуживание долга;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сохранение положительной кредитной истории Трубчевского муниципального района и, как следствие, снижение издержек, связанных с привлечением и обслуживанием муниципального долга района, с учетом ситуации на финансовом рынке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прозрачности процессов управления муниципальным долгом Трубчевского муниципального район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крытие информации о муниципальном долге Трубчевского муниципального район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ижение рисков в сфере управления муниципальным долгом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развитие новых механизмов управления муниципальным долгом.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Реализация долговой политики Трубчевского муниципального района будет направлена на решение следующих задач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ение контроля  показателей долговой устойчивости, предусмотренных Бюджетным кодексом  Российской Федерации;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своевременно и в полном объеме обязательств по гашению и обслуживанию муниципального долга Трубчевского муниципального район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тимизация платежей по муниципальному долгу района  в целях недопущения пиков платежей по долговым обязательствам бюджета Трубчевского муниципального район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полнение условий, установленных соглашением о мерах по социально-экономическому развитию и оздоровлению муниципальных финансов Трубчевского муниципального района.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струменты реализации долговой политики Трубчевского</w:t>
      </w:r>
    </w:p>
    <w:p>
      <w:pPr>
        <w:pStyle w:val="ConsPlusNormal"/>
        <w:numPr>
          <w:ilvl w:val="0"/>
          <w:numId w:val="0"/>
        </w:numPr>
        <w:ind w:left="144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Реализация долговой политики Трубчевского муниципального района в 2022 - 2024 годах будет направлена на поддержание экономически безопасного уровня муниципального долга. При формировании  бюджета Трубчевского муниципального района планируется предусмотреть бюджет  на 2022 и 2024 годы сбалансированным по доходам и расходам, бюджет на 2023 год планируется предусмотреть с профицито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В случае наличия по итогам 2021 года остатков средств на счете бюджета района, в 2022 году будет рассмотрен вопрос о направлении нецелевых остатков средств на погашение долговых обязательств, что позволит сократить расходы на обслуживание долговых обязательств. 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удет продолжена работа с коммерческими банками в целях минимизации процентных ставок по привлекаемым в указанный период кредитам кредитных организаций. </w:t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6. Анализ рисков для бюджета, возникающих в процессе</w:t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управления муниципальным долгом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Важное место в достижении целей долговой политики Трубчевского муниципального района занимает оценка потенциальных рисков, возникающих в процессе её реализации. Основными рисками, связанными с управлением муниципальным долгом, являются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риск недостижения планируемых объемов поступлений доходов в бюджет района, поскольку недопоступление доходов потребует изыскания иных источников для выполнения расходных обязательств бюджета и обеспечения его сбалансированности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оценки данного риска планируется продолжить ежемесячный мониторинг исполнения бюджета Трубчевского муниципального района по налоговым и неналоговым доходам, расходной части бюджета района с целью  принятия управленческих решений;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оцентный риск – вероятность увеличения объема расходов бюджета района на обслуживание муниципального долга района вследствие увеличения Банком России размера ключевой ставки и (или) роста объемов привлечения кредитов для выполнения расходных обязательств;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) риск рефинансирования – вероятность потерь вследствие невыгодных условий привлечения заимствований на вынужденное рефинансирование уже имеющихся обязательств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В целях недопущения возникновения риска рефинансирования на постоянной основе будет осуществляться мониторинг конъюнктуры финансового (долгового) рынка и на его основе количественная оценка издержек бюджета района на обслуживание долга; 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г) риск ликвидности – отсутствие в бюджете района заемных средств для исполнения в полном объеме расходных и долговых обязательств в срок по причине отсутствия участников в аукционах по привлечению кредитных ресурсов;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д) риск возникновения новых расходных обязательств, не обеспеченных источниками финансирования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Основными мерами, принимаемыми в отношении управления рисками, связанными с реализацией долговой политики района, являются осуществление достоверного прогнозирования доходов бюджета Трубчевского муниципального района и поступлений по источникам финансирования дефицита бюджета района, а также принятие взвешенных и экономически обоснованных решений в части согласования новых расходных и долговых обязательств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Для избежания риска предъявления к району требований по исполнению условных долговых обязательств, обеспеченных муниципальными гарантиями Трубчевского муниципального района, необходимо поддержание моратория на их предоставление.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1:30:00Z</dcterms:created>
  <dc:creator>31-Унеча</dc:creator>
  <dc:description/>
  <cp:keywords/>
  <dc:language>en-US</dc:language>
  <cp:lastModifiedBy>Морозова</cp:lastModifiedBy>
  <cp:lastPrinted>2021-11-15T11:34:00Z</cp:lastPrinted>
  <dcterms:modified xsi:type="dcterms:W3CDTF">2021-11-16T11:03:00Z</dcterms:modified>
  <cp:revision>113</cp:revision>
  <dc:subject/>
  <dc:title>В страховую компанию «ЭкоОМС»</dc:title>
</cp:coreProperties>
</file>