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Style17"/>
        <w:widowControl/>
        <w:spacing w:before="101" w:after="0"/>
        <w:jc w:val="right"/>
        <w:rPr/>
      </w:pPr>
      <w:r>
        <w:rPr>
          <w:rStyle w:val="FontStyle11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___________2021 г.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2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2 год и на плановый период 2023 и 2024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18 413 444,2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43 14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18 413 444,2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3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6 824 887,4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57 952 0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8 100 563,4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7 991 7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23 324 887,4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4 87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8 100 563,4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 36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3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 5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4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5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по муниципальным гарантиям Трубчевского муниципального района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2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668 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822 58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 787 883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4 304 0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4 626 7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697 896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75 273 444,2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68 872 887,4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40 108 863,4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008 303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052 942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4 год в сумме 3 101 305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4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5 391 096,3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3 год в сумме 38 185 500,00 рублей, на 2024 год в сумме 38 010 2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руководители органов местного самоуправления Трубчевского муниципального района, бюджетных учреждений и организаций не вправе принимать в 2022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24.Утвердить программу муниципальных гарантий Трубчевского муниципального района в валюте Российской Федерации на 2022 год и на плановый период 2023 и 2024 годов согласно приложению </w:t>
      </w:r>
      <w:r>
        <w:rPr>
          <w:rFonts w:cs="Times New Roman" w:ascii="Times New Roman" w:hAnsi="Times New Roman"/>
          <w:color w:val="0070C0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Предоставить право администрации Трубчевского муниципального района осуществлять списание задолженности юридических лиц, не имеющей источников погашения, перед бюджетом района по централизованным кредитам АПК 1992-1994 годов в части основного долга, процентов за пользование бюджетными кредитами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Финансовому управлению администрации Трубчевского муниципального района представлять в представительный орган местного самоуправления и Контрольно-счетную палату Трубчевского муниципального района ежемесячно информацию об исполнении бюджета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Администрации Трубчевского муниципального района ежеквартально представлять в представительный орган местного самоуправления и Контрольно-счетную палату Трубчевск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Настоящее решение вступает в силу с 1 января 2022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Сидорова</cp:lastModifiedBy>
  <cp:lastPrinted>2021-11-14T15:24:00Z</cp:lastPrinted>
  <dcterms:modified xsi:type="dcterms:W3CDTF">2021-11-15T06:46:00Z</dcterms:modified>
  <cp:revision>571</cp:revision>
  <dc:subject/>
  <dc:title>ПРОЕКТ</dc:title>
</cp:coreProperties>
</file>