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11.01.2021г.     № 3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ределении видов обязательных работ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перечня организаций, расположенн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Трубчевского района, в котор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, которым назначено административное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казание в виде обязательных работ,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бывают обязательные работы, на 2021 год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части 2 статьи 32.13. Кодекса Российской Федерации об административных правонарушениях, Соглашения о порядке согласования видов обязательных работ и перечня организаций, в которых лица, которым назначено административное наказание в виде обязательных работ, отбывают обязательные работы от 10.04.2018, заключенного между Администрацией Трубчевского муниципального района и Трубчевским районным отделом судебных приставов УФССП России по Брянской области,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виды обязательных работ и перечень организаций, расположенных на территории Трубчевского района, в которых лица, которым назначено административное наказание в виде обязательных работ, отбывают обязательные работы, на 2021 год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Установить, что обязательные работы могут отбываться на иных объектах, принадлежащих к государственной или муниципальной собственности, определяемых органами местного самоуправления по согласованию с Трубчевским РОСП УФССП России по Брянской област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>3. Руководителям организаций Трубчевского муниципального района, указанных в пункте 1 настоящего постановления, обеспечивать трудоустройство лиц, которым назначено административное наказание в виде обязательных работ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разместить на официальном сайте администрации Трубчевского муниципального района в сети Интернет, направить в Трубчевский РОСП УФССП России по Брянской области, Белоберезковскую поселковую администрацию, главам сельских поселений, довести до сведения организаций, указанных в пункте 1 настоящего постановления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>от 11.01.2021г. № 3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>Виды обязательных работ и перечень организаций, расположенных на территории Трубчевского района, в которых лица, которым назначено административное наказание в виде обязательных работ, отбывают обязательные работы, на 2021 год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316"/>
        <w:gridCol w:w="4819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рганизаций, расположенных на территории Трубчевского района, в которых лица, которым назначено административное наказание в виде обязательных работ, отбывают обязательные 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обязательных рабо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населенных пункт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и оборудование детских,  спортивных площадок  учрежден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осметического ремонта помещен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табличек с названиями улиц и номеров дом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стройство стадион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газонов (посадка цветов, разбивка клумб и т.д.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населенных пунктов, дво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Очистка внутридомовых территорий населенных пунктов от бытового мусор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контейнерных площадок от мусор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дорог от снега в недоступных для специальной техники мест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ска и ремонт скамеек и ур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воровых построек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Ремонт  и покраска детских площадок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колодце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подъездов жилых дом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портивного инвентар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шивание травы, рубка кустарников на обочинах автомобильных дорог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мусор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территорий кладбищ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памятников и прилегающей к ним территор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обные и погрузочные работы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бщественно – полезные работы, не требующие специальных навыков и познаний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Межпоселенческая центральная библиотека Трубчевского района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узей и планетарий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ежпоселенческий Центр культуры и отдыха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ФЦ ПГ и МУ в Трубчевском муниципальном районе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ДО «Трубчевская ДЮСШ»</w:t>
            </w:r>
          </w:p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ответствии с графиком занятий обучающихся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березковская поселков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Городец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Селец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Семячковс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Телец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Усохс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Юровс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*  по согласованию с руководителями организаций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1-01-11T12:39:00Z</cp:lastPrinted>
  <dcterms:modified xsi:type="dcterms:W3CDTF">2021-02-05T11:08:00Z</dcterms:modified>
  <cp:revision>64</cp:revision>
  <dc:subject/>
  <dc:title/>
</cp:coreProperties>
</file>