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т    12.01. 2021 г.  № 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  платные услуги МБУ «ВИД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«ВИД» от 29.12. 2020г. № 253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размер платы на дополнительные платные услуги  МБУ «ВИД»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30.12.2019 №1039 «Об утверждении размера платы на дополнительные платные услуги МБУ «ВИД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  Постановление вступает в силу с  момента подписания и распространяется на правоотношения возникшие с 01.01.2021 год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  Контроль за исполнением настоящего постановления возложить на заместителя главы администрации 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алева О.А.                                   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 спец. орг. прав. отд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ндрейчикова О.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12.01. 2021 г.  №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дополнительные платные услуги  МБУ «ВИД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олныш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Юнг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ели «Лодочк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русель «Ветеро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«Тир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ул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втод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 надув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бил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ценической площ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Виртуальная реальност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алка детская «Ветерок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Кривые зеркал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27:00Z</dcterms:created>
  <dc:creator>Economist</dc:creator>
  <dc:description/>
  <cp:keywords/>
  <dc:language>en-US</dc:language>
  <cp:lastModifiedBy>Экономист</cp:lastModifiedBy>
  <cp:lastPrinted>2021-01-11T12:47:00Z</cp:lastPrinted>
  <dcterms:modified xsi:type="dcterms:W3CDTF">2021-02-08T06:55:00Z</dcterms:modified>
  <cp:revision>10</cp:revision>
  <dc:subject/>
  <dc:title/>
</cp:coreProperties>
</file>