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1» 02.2021 г.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й администрации Трубчевского муниципального от 09.12.2016 № 1006, от 31.03.2020 № 222, от 16.06.2020 № 359, от 02.09.2020 № 539)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утвердить Реестр муниципальных маршрутов регулярных перевозок города Трубчевск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01» 02.2021 г. № 7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276"/>
        <w:gridCol w:w="850"/>
        <w:gridCol w:w="1276"/>
        <w:gridCol w:w="992"/>
        <w:gridCol w:w="851"/>
        <w:gridCol w:w="992"/>
        <w:gridCol w:w="1133"/>
        <w:gridCol w:w="8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 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- Бород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Новый Прогресс - Больница - авто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Прогр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а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,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ПМК - ул. Овражная - Больница - авто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0-06-16T14:55:00Z</cp:lastPrinted>
  <dcterms:modified xsi:type="dcterms:W3CDTF">2021-03-05T07:15:00Z</dcterms:modified>
  <cp:revision>300</cp:revision>
  <dc:subject/>
  <dc:title>Приложение 1</dc:title>
</cp:coreProperties>
</file>