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ТРУБЧЕВ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от    15.02. 2021г. № 1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Трубчевс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 установлении тарифов на перевозки пассажиров и багаж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муниципальным маршрутам регулярных перевозо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территории Трубчевского город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рубчевского муниципального района Брянской обла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целях обеспечения стабильной работы автомобильного транспорта при осуществлении пассажирских  перевозок на территории Трубчевского городского поселения Трубчевского муниципального района Брянской области в  соответствии  с  Федеральным  законом  от  13.07.2015  №  220-ФЗ  «Об организации  регулярных  перевозок  пассажиров  и  багажа  автомобильным транспортом  и  городским  наземным  электрическим  транспортом  в  Российской Федерации и о внесении  изменений в отдельные законодательные акты Российской Федерации»,  Законом  Брянской области от 3.07. 2010 N 54-З "Об организации транспортного обслуживания населения на территории Брянской области», решением Совета народных депутатов города Трубчевска от 25.12.2015   № 3-95 «Об организации транспортного обслуживания на территории города Трубчевск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Установить с 1 марта  2021 года тарифы на перевозки пассажиров и багажа автомобильным транспортом по муниципальным маршрутам регулярных перевозок на территории  Трубчевского городского поселения Трубчевского района Брянской области согласно   прилож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Признать утратившим силу постановление администрации Трубчевского муниципального района от 25.01.2019 №46 «Об установлении тарифов на перевозки пассажиров и багажа по муниципальным маршрутам регулярных перевозок на территории МО «город Трубчевск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Настоящее постановление опубликовать в районной газете «Земля трубчевская», Информационном бюллетене Трубчевского муниципального района и разместить на официальном сайте администрации Трубчевского муниципального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Настоящее постановление вступает в силу с момента  официального опубликования и распространяется на правоотношения, возникшие с 01.03.2021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 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рио главы 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рубчевского муниципального района                                                            С.Н.Тубо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 xml:space="preserve">Приложение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Трубчев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 xml:space="preserve">муниципального райо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от    15.02  2021г.  № 1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ТАРИФ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перевозки пассажиров и багажа по муниципальным маршрутам регулярных перевозок   на территории Трубчевского городского поселения Трубчевского муниципальн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рянской област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120"/>
        <w:gridCol w:w="244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\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иф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 коп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 пассажиров и провоз багажа автомобильны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ом  по муниципальным маршрутам регулярных перевозок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дну поездк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дно место багаж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7-00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7-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проездных билетов на месяц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ля граждан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ля студентов очной формы обуч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ля учащихс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834-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74-00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39-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9:06:00Z</dcterms:created>
  <dc:creator>Economist1</dc:creator>
  <dc:description/>
  <cp:keywords/>
  <dc:language>en-US</dc:language>
  <cp:lastModifiedBy>Артемьев</cp:lastModifiedBy>
  <cp:lastPrinted>2021-02-12T10:13:00Z</cp:lastPrinted>
  <dcterms:modified xsi:type="dcterms:W3CDTF">2021-02-15T08:25:00Z</dcterms:modified>
  <cp:revision>81</cp:revision>
  <dc:subject/>
  <dc:title>РОССИЙСКАЯ  ФЕДЕРАЦИЯ</dc:title>
</cp:coreProperties>
</file>