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9.02.2021г.                                                                                                  № 1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2 155 149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820 25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2 155 149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3 820 254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</w:t>
      </w:r>
      <w:bookmarkStart w:id="0" w:name="RANGE!A1%3AK152"/>
      <w:r>
        <w:rPr>
          <w:sz w:val="26"/>
          <w:szCs w:val="26"/>
        </w:rPr>
        <w:t>С.Н. Тубо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276" w:right="1134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19.02.2021 г. № 126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98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598 230,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65 652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177 006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80 765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94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1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7 258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055,4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5 137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642 85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90 80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973 71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666 238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4 612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95 43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 411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1 697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43 185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03 403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20 3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2 844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 809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 975 183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446 205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2 155 149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820 254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276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2-17T17:37:00Z</cp:lastPrinted>
  <dcterms:modified xsi:type="dcterms:W3CDTF">2021-02-19T12:41:00Z</dcterms:modified>
  <cp:revision>19</cp:revision>
  <dc:subject/>
  <dc:title>РОССИЙСКАЯ ФЕДЕРАЦИЯ</dc:title>
</cp:coreProperties>
</file>