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4.02.2021 г.                                                                                             № 13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Брянской области на 2021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, от 17.09.2020 № 583, от 29.10.2020 № 679, от 30.12.2020 № 868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57 392 048,09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6 919 5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3 021 1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1 465 923,06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8 386 117,2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 599 328,77 рублей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57 392 048,09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1 465 923,06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1 год – 8 386 117,26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7 599 328,77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ункт к)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рио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С.Н.Тубол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Храмогин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1-14T11:40:00Z</cp:lastPrinted>
  <dcterms:modified xsi:type="dcterms:W3CDTF">2021-02-25T08:40:00Z</dcterms:modified>
  <cp:revision>40</cp:revision>
  <dc:subject/>
  <dc:title>РОССИЙСКАЯ ФЕДЕРАЦИЯ</dc:title>
</cp:coreProperties>
</file>