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2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hanging="2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т 30.03.2021 г.    № 226</w:t>
      </w:r>
    </w:p>
    <w:p>
      <w:pPr>
        <w:pStyle w:val="Normal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24"/>
          <w:szCs w:val="24"/>
        </w:rPr>
        <w:t xml:space="preserve">Об утверждении Положения </w:t>
      </w:r>
      <w:r>
        <w:rPr>
          <w:color w:val="000000"/>
          <w:sz w:val="24"/>
          <w:szCs w:val="24"/>
        </w:rPr>
        <w:t xml:space="preserve">об организации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осуществлении мероприятий межпоселенческого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а по работе с детьми и молодежью </w:t>
      </w:r>
    </w:p>
    <w:p>
      <w:pPr>
        <w:pStyle w:val="Normal"/>
        <w:spacing w:lineRule="auto" w:line="240"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рубчевском </w:t>
      </w:r>
      <w:r>
        <w:rPr>
          <w:iCs/>
          <w:color w:val="000000"/>
          <w:sz w:val="24"/>
          <w:szCs w:val="24"/>
        </w:rPr>
        <w:t>муниципальном районе</w:t>
      </w:r>
    </w:p>
    <w:p>
      <w:pPr>
        <w:pStyle w:val="Normal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color w:val="FF0000"/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Трубчевского муниципального района  и в целях совершенствования организации и осуществления мероприятий межпоселенческого характера  по работе с детьми и молодежью в Трубчевском муниципальном районе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ind w:firstLine="720"/>
        <w:rPr/>
      </w:pPr>
      <w:r>
        <w:rPr>
          <w:color w:val="000000"/>
          <w:sz w:val="24"/>
          <w:szCs w:val="24"/>
        </w:rPr>
        <w:t xml:space="preserve">1. Утвердить прилагаемое Положение об организации и осуществлении мероприятий межпоселенческого характера по работе с детьми и молодежью в Трубчевском </w:t>
      </w:r>
      <w:r>
        <w:rPr>
          <w:iCs/>
          <w:color w:val="000000"/>
          <w:sz w:val="24"/>
          <w:szCs w:val="24"/>
        </w:rPr>
        <w:t>муниципальном районе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 Направить настоящее постановление в отдел культуры, физической культуры и архивного дела, отдел образования, сектор по обеспечению деятельности комиссии по делам несовершеннолетних и защите их прав, организационно-правовой отдел администрации Трубчевского муниципального района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http://www.trubech.ru.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Настоящее постановление вступает в силу с момента официального опубликования. </w:t>
      </w:r>
    </w:p>
    <w:p>
      <w:pPr>
        <w:pStyle w:val="Style1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Тубол С.Н. 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муниципального района                                                                                       И.И.Обыдённов</w:t>
      </w:r>
    </w:p>
    <w:p>
      <w:pPr>
        <w:pStyle w:val="Normal"/>
        <w:autoSpaceDE w:val="false"/>
        <w:spacing w:lineRule="auto" w:line="240" w:before="0" w:after="0"/>
        <w:ind w:hanging="0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п.: гл.специалист отдела культуры,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ФК и архивного дел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.С.Лукьянов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нач.отдела культуры, ФК и 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архивного дел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.И.Самошкин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Зам.главы администрации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С.Н.Тубол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ч. организационно-правового отдел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.А.Москалёв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гл.специалист орг.-правового отдела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О.Г.Андрейчик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firstLine="709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Трубчевского муниципального района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30.03.2021 № 226</w:t>
      </w:r>
    </w:p>
    <w:p>
      <w:pPr>
        <w:pStyle w:val="Normal"/>
        <w:spacing w:lineRule="auto" w:line="240" w:before="0" w:after="0"/>
        <w:ind w:left="5103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103" w:firstLine="709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рганизации и осуществлении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межпоселенческого характера 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 работе с детьми и молодежью в Трубчевском муниципальном районе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color w:val="FF0000"/>
          <w:szCs w:val="28"/>
        </w:rPr>
      </w:pPr>
      <w:r>
        <w:rPr>
          <w:szCs w:val="28"/>
        </w:rPr>
        <w:t>1.1. Настоящее Положение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Федеральным законом от 30.12.2020 N 489-ФЗ "О молодежной политике в Российской Федерации»,</w:t>
      </w:r>
      <w:r>
        <w:rPr>
          <w:color w:val="FF0000"/>
          <w:szCs w:val="28"/>
        </w:rPr>
        <w:t xml:space="preserve"> </w:t>
      </w:r>
      <w:r>
        <w:rPr>
          <w:szCs w:val="28"/>
        </w:rPr>
        <w:t>Законом Брянской области от 15.06.1999 N 37-З "Об основных направлениях государственной молодежной политики в Брянской области", иными законами и нормативными правовыми актами Брянской области, Уставом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1.2.  Настоящее Положение определяет цель, задачи, принципы, основные направления, систему и порядок организации и осуществления мероприятий по работе с детьми и молодёжью на территории Трубчевского муниципального района</w:t>
      </w:r>
      <w:r>
        <w:rPr>
          <w:color w:val="000000"/>
          <w:szCs w:val="28"/>
        </w:rPr>
        <w:t>,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правленные н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оздание и развитие правовых, социально-экономических и организационных условий для самореализации детей и молодежи, </w:t>
      </w:r>
      <w:r>
        <w:rPr>
          <w:rFonts w:eastAsia="Times New Roman"/>
          <w:szCs w:val="28"/>
          <w:lang w:eastAsia="ru-RU"/>
        </w:rPr>
        <w:t>их духовно-нравственного воспитания, гражданского становления и творческой активности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2. Цель, задачи и принципы организации и осуществления мероприятий по работе с детьми и молодежью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2.1. Основной целью организации</w:t>
      </w:r>
      <w:r>
        <w:rPr>
          <w:color w:val="7030A0"/>
          <w:szCs w:val="28"/>
        </w:rPr>
        <w:t xml:space="preserve"> </w:t>
      </w:r>
      <w:r>
        <w:rPr>
          <w:szCs w:val="28"/>
        </w:rPr>
        <w:t>и осуществления мероприятий по работе с детьми и молодежью является создание условий для удовлетворения потребностей и интересов детей и молодежи, полноценного развития и самореализации детей и молодежи, повышения их социальной и деловой активност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2. Задачами работы с детьми и молодежью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действие социальному, культурному, духовному и физическому развитию детей и молодежи, обеспечение основных гарантий 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решение социально-экономических проблем молодёжи, в том числе вопросов занятости и профориентац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здание наиболее благоприятных условий для гражданского становления, духовно-нравственного и патриотического воспитания детей и молоде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rFonts w:eastAsia="Times New Roman"/>
          <w:szCs w:val="28"/>
          <w:lang w:eastAsia="ru-RU"/>
        </w:rPr>
        <w:t>интеллектуальное развитие детей и молодё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взаимодействие с детскими и молодёжными общественными объединениями и организациями по вопросам работы с детьми и молодёж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формирование системы нравственных и смысловых ориентиров, позволяющих противостоять идеологии экстремизма, национализма, проявлениям ксенофобии, коррупции, дискриминации по признакам социальной, религиозной, расовой, национальной принадлежности и другим негативным социальным явлен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формирование культуры семейных отношений, поддержка молодых семей, способствующие улучшению демографической ситуации в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создание условий для включения молодежи в социально-экономическую, политическую, научную, спортивную и культурную жизнь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 xml:space="preserve">информационное обеспечение  реализации мероприятий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3. Работа с детьми и молодежью в Трубчевском муниципальном районе основывается на принцип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законности деятельности органов местного самоуправления при осуществлении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приоритета  поддержки на муниципальном уровне детей и молодежи на этапе социального, культурного, духовного, физического становления, выбора жизненного пути, получения образования, включения в социально-профессиональную деятельность, создания семьи, реализации общественно значимых инициати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rPr>
          <w:szCs w:val="28"/>
        </w:rPr>
      </w:pPr>
      <w:r>
        <w:rPr>
          <w:szCs w:val="28"/>
        </w:rPr>
        <w:t>координации деятельности органов местного самоуправления, физических и юридических лиц в осуществлении мероприятий по работе с детьми и молодеж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color w:val="7030A0"/>
          <w:szCs w:val="28"/>
        </w:rPr>
      </w:pPr>
      <w:r>
        <w:rPr>
          <w:szCs w:val="28"/>
        </w:rPr>
        <w:t>системного, комплексного подхода к реализации молодежной политики, предусматривающего объединение усилий различных социальных институтов.</w:t>
      </w:r>
    </w:p>
    <w:p>
      <w:pPr>
        <w:pStyle w:val="Normal"/>
        <w:spacing w:lineRule="auto" w:line="240" w:before="0" w:after="0"/>
        <w:rPr>
          <w:color w:val="000000"/>
          <w:szCs w:val="28"/>
        </w:rPr>
      </w:pPr>
      <w:r>
        <w:rPr>
          <w:color w:val="000000"/>
          <w:szCs w:val="28"/>
        </w:rPr>
        <w:t xml:space="preserve">2.4. </w:t>
      </w:r>
      <w:r>
        <w:rPr>
          <w:bCs/>
          <w:color w:val="000000"/>
          <w:szCs w:val="28"/>
        </w:rPr>
        <w:t>Основные направления организации и осуществления мероприятий по работе с детьми и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 xml:space="preserve">формирование у молодого поколения гражданственности, патриотизма, преемственности традиций, уважения к отечественной истории, историческим, национальным и иным традициям народов Российской Федераци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выявление, сопровождение и поддержка талантливой молодё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формирование ценностей здорового образа жизни, создание условий для физического развития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профилактика безнадзорности, правонарушений, алкоголизма, наркомании и ВИЧ-инфекции в молодежно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организация досуга, отдыха и оздоровления детей и молодёжи, реализация их познавательной и общественной акти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/>
      </w:pPr>
      <w:r>
        <w:rPr>
          <w:rFonts w:eastAsia="Times New Roman"/>
          <w:color w:val="0D0D0D"/>
          <w:szCs w:val="28"/>
          <w:lang w:eastAsia="ru-RU"/>
        </w:rPr>
        <w:t>поддержка деятельности детских и молодёжных общественных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rFonts w:eastAsia="Times New Roman"/>
          <w:color w:val="0D0D0D"/>
          <w:szCs w:val="28"/>
          <w:lang w:eastAsia="ru-RU"/>
        </w:rPr>
        <w:t>поддержка молодежной добровольческой (волонтерской) деятельности и социально значимых инициатив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10"/>
        <w:rPr>
          <w:rFonts w:eastAsia="Times New Roman"/>
          <w:color w:val="0D0D0D"/>
          <w:szCs w:val="28"/>
          <w:lang w:eastAsia="ru-RU"/>
        </w:rPr>
      </w:pPr>
      <w:r>
        <w:rPr>
          <w:color w:val="0D0D0D"/>
          <w:szCs w:val="28"/>
        </w:rPr>
        <w:t>формирование</w:t>
        <w:tab/>
        <w:t xml:space="preserve">ценностей культуры семейной жизни у молодого поколения, поддержка молодых семей.  </w:t>
      </w:r>
    </w:p>
    <w:p>
      <w:pPr>
        <w:pStyle w:val="Normal"/>
        <w:spacing w:lineRule="auto" w:line="240" w:before="0" w:after="0"/>
        <w:ind w:hanging="0"/>
        <w:rPr>
          <w:rFonts w:eastAsia="Times New Roman"/>
          <w:color w:val="7030A0"/>
          <w:szCs w:val="28"/>
          <w:lang w:eastAsia="ru-RU"/>
        </w:rPr>
      </w:pPr>
      <w:r>
        <w:rPr>
          <w:rFonts w:eastAsia="Times New Roman"/>
          <w:color w:val="7030A0"/>
          <w:szCs w:val="28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3. Система работы с детьми и молодежью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Система работы с детьми и молодежью на территории Трубчевского муниципального района включает в себ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Cs w:val="28"/>
        </w:rPr>
        <w:t xml:space="preserve">- осуществление мероприятий  межпоселенческого характера по работе с детьми и молодёжью администрацией Трубчевского муниципального района (далее по тексту – Администрация) в лице уполномоченных отраслевых органов – </w:t>
      </w:r>
      <w:r>
        <w:rPr>
          <w:color w:val="0D0D0D"/>
          <w:szCs w:val="28"/>
        </w:rPr>
        <w:t xml:space="preserve">отдела культуры, физической культуры и архивного дела (далее по тексту – отдел культуры), отдела по делам семьи, охране материнства и детства, демографии (далее по тексту – отдел по делам семьи), отдела образования, </w:t>
      </w:r>
      <w:r>
        <w:rPr>
          <w:color w:val="0D0D0D"/>
          <w:spacing w:val="-6"/>
          <w:szCs w:val="28"/>
        </w:rPr>
        <w:t xml:space="preserve">сектора по обеспечению деятельности комиссии по делам </w:t>
      </w:r>
      <w:r>
        <w:rPr>
          <w:color w:val="0D0D0D"/>
          <w:spacing w:val="-5"/>
          <w:szCs w:val="28"/>
        </w:rPr>
        <w:t>несовершеннолетних и защите их прав</w:t>
      </w:r>
      <w:r>
        <w:rPr>
          <w:color w:val="0D0D0D"/>
          <w:szCs w:val="28"/>
        </w:rPr>
        <w:t xml:space="preserve">  (далее по тексту – КДН и ЗП)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совокупность программ и услуг, направленных на всестороннее удовлетворение потребностей и интересов детей и молодеж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- взаимодействие отдела культуры, физической культуры и архивного дела при выполнении межпоселенческого плана с должностными лицами и органами администрации, организациями, учреждениями и предприятиями, независимо от форм собственности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- привлечение к участию в межпоселенческих мероприятиях детей и молодёжи с целью профилактики асоциального поведения и снижения негативных явлений в молодёжной среде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сение ответственности </w:t>
      </w:r>
      <w:r>
        <w:rPr>
          <w:sz w:val="28"/>
          <w:szCs w:val="28"/>
        </w:rPr>
        <w:t xml:space="preserve"> за организацию и осуществление мероприятий  межпоселенческого характера по работе с детьми и молодёжью</w:t>
      </w:r>
      <w:r>
        <w:rPr>
          <w:color w:val="000000"/>
          <w:sz w:val="28"/>
          <w:szCs w:val="28"/>
        </w:rPr>
        <w:t xml:space="preserve"> начальником отдела культуры, физической культуры и архивного дела администрации Трубчевского муниципального района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4. Порядок организации и осуществления мероприятий по работе с детьми и молодежью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71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lang w:eastAsia="ru-RU"/>
        </w:rPr>
        <w:t xml:space="preserve">4.1. Разработка и утверждение в установленном порядке </w:t>
      </w:r>
      <w:r>
        <w:rPr>
          <w:szCs w:val="28"/>
        </w:rPr>
        <w:t>Межпоселенческого плана по работе с детьми и молодежью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поселенческий план по работе с детьми и молодежью (далее – План) формируется по полугодиям на основе поступивших предложений от уполномоченных отраслевых органов Администрации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м лицом за сбор предложений и формирование Плана является начальник отдела культуры. 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плана рассматривается и согласовывается на заседании Координационного Совета по организации и осуществлению мероприятий межпоселенческого характера по работе с детьми и молодежью.   По окончании согласования проекта Плана специалист отдела культуры подготавливает распоряжение об утверждении Плана на соответствующий календарный пери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2. Подготовка документов, регламентирующих порядок проведения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Должностное лицо уполномоченного отраслевого органа Администрации, ответственное за исполнение мероприятия Плана,  разрабатывает положение о проведении запланированного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3. Проведение организационных мер при подготовке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уполномоченного отраслевого органа Администрации, ответственное за исполнение мероприятия Плана, осуществляет подготовительные меры к нему, в том числе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ылает утверждённое положение не позднее, чем за 10 дней до даты проведения мероприятия в образовательные учреждения и организации  района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 смету мероприятия в рамках предусмотренных финансовых средств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подготовительную работу с руководителями (или их заместителями) учреждений, организаций и предприятий, на объектах которых проводится мероприятие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ет информационное сопровождение мероприятия;  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подготавливает проекты обращений в правоохранительные органы о содействии и обеспечении общественного порядка и общественной безопасности при проведении мероприятия, в специализированные учреждения здравоохранения для медицинского обеспечения мероприятия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авливает иные документы и акты, необходимые для качественного проведения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4. Проведение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ое лицо уполномоченного отраслевого органа Администрации, ответственное за исполнение мероприятия, в ходе его проведения: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вует непосредственно в его проведени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ординирует работу всех служб, задействованных в его проведении;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обходимости участвует в работе различных комиссий, жюри;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одводит итоги мероприятия и осуществляет награжд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rPr>
          <w:rFonts w:eastAsia="Times New Roman"/>
          <w:szCs w:val="28"/>
          <w:shd w:fill="FFFFFF" w:val="clear"/>
          <w:lang w:eastAsia="ru-RU"/>
        </w:rPr>
      </w:pPr>
      <w:r>
        <w:rPr>
          <w:rFonts w:eastAsia="Times New Roman"/>
          <w:szCs w:val="28"/>
          <w:shd w:fill="FFFFFF" w:val="clear"/>
          <w:lang w:eastAsia="ru-RU"/>
        </w:rPr>
        <w:t>4.5. Подведение итогов проведения мероприяти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лжностное лицо уполномоченного отраслевого органа Администрации, ответственное за исполнение мероприятия, в течение 2-3 дней после его проведения  подводит итоги мероприятия, готовит информационную статью о ходе проведения мероприятия с последующей публикацией на официальном сайте Администрации, в официальных группах в социальных сетях, в СМИ. </w:t>
      </w:r>
    </w:p>
    <w:p>
      <w:pPr>
        <w:pStyle w:val="Default"/>
        <w:widowControl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4.6. Составление аналитического отчёта о проведённых мероприятиях.</w:t>
      </w:r>
    </w:p>
    <w:p>
      <w:pPr>
        <w:pStyle w:val="Default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подготовки аналитической информации по итогам  проведения мероприятий Плана начальник отдела культуры ежеквартально запрашивает в уполномоченных отраслевых органах Администрации, ответственных за исполнение мероприятия Плана, обобщённую информацию о проведённых мероприятиях за отчётный период. Начальник отдела культуры анализирует полученную информацию, обобщает её, готовит отчёт о проведённых мероприятиях Плана за отчётный период. 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календарного года начальник отдела культуры готовит отчёт о реализации Плана, который представляется заместителю главы Администрации. Максимальный срок подготовки отчёта составляет 14 дней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5. Финансовые основы организации и осуществления мероприятий 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по работе с детьми и молодежью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5.1. Финансовое обеспечение мероприятий по работе с детьми и молодежью осуществляе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5.2. Финансирование деятельности по работе с детьми и молодежью в Трубчевском муниципальном районе является расходным обязательством муниципального образования, подлежащим исполнению за счет бюджета муниципального образования, а также иных дополнительных источников, не запрещенных законодательством.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  <w:bookmarkStart w:id="0" w:name="dst100127"/>
      <w:bookmarkStart w:id="1" w:name="dst100127"/>
      <w:bookmarkEnd w:id="1"/>
    </w:p>
    <w:p>
      <w:pPr>
        <w:pStyle w:val="Normal"/>
        <w:spacing w:lineRule="auto" w:line="24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rFonts w:eastAsia="Times New Roman"/>
          <w:color w:val="333333"/>
          <w:szCs w:val="28"/>
          <w:lang w:eastAsia="ru-RU"/>
        </w:rPr>
      </w:pPr>
      <w:r>
        <w:rPr>
          <w:rFonts w:eastAsia="Times New Roman"/>
          <w:color w:val="333333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23" w:hanging="1005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autoSpaceDE w:val="false"/>
      <w:spacing w:lineRule="auto" w:line="240" w:before="0" w:after="0"/>
      <w:ind w:left="720" w:hanging="0"/>
      <w:jc w:val="left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6:00Z</dcterms:created>
  <dc:creator>Прокурор</dc:creator>
  <dc:description/>
  <cp:keywords/>
  <dc:language>en-US</dc:language>
  <cp:lastModifiedBy>Артемьев</cp:lastModifiedBy>
  <cp:lastPrinted>2021-03-26T13:33:00Z</cp:lastPrinted>
  <dcterms:modified xsi:type="dcterms:W3CDTF">2021-03-31T13:52:00Z</dcterms:modified>
  <cp:revision>25</cp:revision>
  <dc:subject/>
  <dc:title/>
</cp:coreProperties>
</file>